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1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 Думы  Венгерского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на 2014 год                            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на  плановый период 2015 и 2016 годов»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5.12.2013г. № 29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е Думы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Венгерского МО № 49 от  30.12.2014г.)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Венгерского муниципального образования на 2014 год                                                                 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880"/>
        <w:gridCol w:w="1543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2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2 00 00 00 0000 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ы, полученные в валюте Российской Федерации от кредитных организаций бюджетами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2 00 00 02 0000 7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 01 02 00 00 00 0000 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2 00 00 02 0000 8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3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 01 03 00 00 00 0000 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0 00 02 0000 7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3 00 00 00 0000 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0 00 02 0000 8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89,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89,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5,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5,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источники внутреннего финансирования дефицита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1 01 06 00 00 00 0000 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2:00Z</dcterms:created>
  <dc:creator>Centerbuhg</dc:creator>
  <dc:description/>
  <cp:keywords/>
  <dc:language>en-US</dc:language>
  <cp:lastModifiedBy>Centerbuhg</cp:lastModifiedBy>
  <cp:lastPrinted>2014-05-13T11:09:00Z</cp:lastPrinted>
  <dcterms:modified xsi:type="dcterms:W3CDTF">2015-01-20T02:25:00Z</dcterms:modified>
  <cp:revision>58</cp:revision>
  <dc:subject/>
  <dc:title>Приложение №11</dc:title>
</cp:coreProperties>
</file>