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 решению Думы Венгерского муниципального образования №  49 от   30.12.2014г. «О несении изменений  и дополнений в решение Думы    № 29 от 25.12.2013 г. « О бюджете Венгерского муниципального образования  на 2014 год и на плановый период 2015 и 2016 год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я решения Думы Тайшетского района от 25.11.2014 года  № 264 выделены дополнительно дотация на выравнивание бюджетной обеспеченности из районного бюджета в сумме 3,0 тыс. рублей.  На основании динамики поступлений на 01.12.2014г. акцизы по подакцизным товарам увеличены на 2,5 тыс.руб., налог на доходы физических лиц увеличен на 36,1 ыс.руб.</w:t>
      </w:r>
    </w:p>
    <w:p>
      <w:pPr>
        <w:pStyle w:val="Normal"/>
        <w:ind w:firstLine="900"/>
        <w:jc w:val="both"/>
        <w:rPr/>
      </w:pPr>
      <w:r>
        <w:rPr/>
        <w:t>В результате доходная часть бюджета  увеличенв на 41,6 тыс.рублей, в том числе увеличены безвозмездные перечисления от других бюджетов на сумму 3,0 тыс.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сходной части бюджета соответственно увеличен раздел 0409 «дорожное хозяйство» (дорожный фонд) на сумму 2,5 тыс.руб., Дотация на выравнивания  и собственные доходы направлены на увеличение стоимости материальных запасов в сумме 39,1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Венгер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         А.П.Шу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26:00Z</dcterms:created>
  <dc:creator>Centerbuhg</dc:creator>
  <dc:description/>
  <cp:keywords/>
  <dc:language>en-US</dc:language>
  <cp:lastModifiedBy>Centerbuhg</cp:lastModifiedBy>
  <cp:lastPrinted>2011-06-10T11:30:00Z</cp:lastPrinted>
  <dcterms:modified xsi:type="dcterms:W3CDTF">2015-01-20T02:40:00Z</dcterms:modified>
  <cp:revision>114</cp:revision>
  <dc:subject/>
  <dc:title>                                                                                                     Мэру Тайшетского района</dc:title>
</cp:coreProperties>
</file>