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4 год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5 и 2016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12.2013г. № 29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е Думы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нгерского МО № 49 от 30.12.2014г.)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ходы  бюджета Венгерского  муниципального образования на   2014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520"/>
        <w:gridCol w:w="1545"/>
      </w:tblGrid>
      <w:tr>
        <w:trPr>
          <w:trHeight w:val="102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бюджетной классификации                                   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00  00000  00  00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13,1</w:t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 1 01  00000  00  0000 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</w:tr>
      <w:tr>
        <w:trPr>
          <w:trHeight w:val="3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 1 01  02000  01  0000 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</w:tr>
      <w:tr>
        <w:trPr>
          <w:trHeight w:val="52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. п. 1 ст. 224 Налогового кодекс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 1 01  02020  01  0000 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</w:tr>
      <w:tr>
        <w:trPr>
          <w:trHeight w:val="10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. п. 1 ст. 224 Налогового кодекса РФ, за исключением дох., полученных физ. лицами, зарегистр. в качестве индив. предпр., частных нотариусов и др., заним. частной практи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1  02021  01 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товары ( работы, услуги), п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 103 00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8</w:t>
            </w:r>
          </w:p>
        </w:tc>
      </w:tr>
      <w:tr>
        <w:trPr>
          <w:trHeight w:val="3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 103 0226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 103 02250 01 0000 110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7,7</w:t>
            </w:r>
          </w:p>
        </w:tc>
      </w:tr>
      <w:tr>
        <w:trPr>
          <w:trHeight w:val="3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000 103 02240 01 0000 11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3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 103 0223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8,8</w:t>
            </w:r>
          </w:p>
        </w:tc>
      </w:tr>
      <w:tr>
        <w:trPr>
          <w:trHeight w:val="3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000 1  06  00000  00  0000  000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1000  0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1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1030  10  0000  1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00  0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10  0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8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13  1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20  0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23  1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8  04000  00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88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8  04020  01  0000 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0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00  00  0000 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8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13  00  0000 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10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13  10  0000 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10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11  05030  00 0000 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10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 111 05035 10 0000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6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ДОХОДЫ ОТ ОКАЗАНИЯ ПЛАТНЫХ УСЛУГ И КОМЕНСАЦИИ ЗАТРАТ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 113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чие доходы от оказания платных услуг и компенсации затрат государ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113 03000 00 0000 1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13 03050 10 0000 1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0000  00  0000 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00  00  0000 4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13  10  0000  4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0  00000  00  0000 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,6</w:t>
            </w:r>
          </w:p>
        </w:tc>
      </w:tr>
      <w:tr>
        <w:trPr>
          <w:trHeight w:val="5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0000  00  0000 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99,6</w:t>
            </w:r>
          </w:p>
        </w:tc>
      </w:tr>
      <w:tr>
        <w:trPr>
          <w:trHeight w:val="5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0  0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9,9</w:t>
            </w:r>
          </w:p>
        </w:tc>
      </w:tr>
      <w:tr>
        <w:trPr>
          <w:trHeight w:val="3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1  0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9,9</w:t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1  1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9,9</w:t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тация на поддержку мер по обеспечению сбалансированности местных бюджетов из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01003 1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000  0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1,8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999  0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1,8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999  10 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1,8</w:t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00  0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15  0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7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15  1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7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24  10  0000 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7  05000  10  0000  1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5030  10  0000  1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Итого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2-12-14T13:04:00Z</cp:lastPrinted>
  <dcterms:modified xsi:type="dcterms:W3CDTF">2015-01-20T02:11:00Z</dcterms:modified>
  <cp:revision>112</cp:revision>
  <dc:subject/>
  <dc:title/>
</cp:coreProperties>
</file>