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остановлению   №  68 от 10.10.2015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б утверждении отчета 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за 9 месяцев 2015 года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сточники финансирования дефицита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 финансирования дефицитов бюджетов  на 2015 год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tbl>
      <w:tblPr>
        <w:tblW w:w="8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560"/>
        <w:gridCol w:w="1960"/>
      </w:tblGrid>
      <w:tr>
        <w:trPr>
          <w:trHeight w:val="282" w:hRule="atLeast"/>
        </w:trPr>
        <w:tc>
          <w:tcPr>
            <w:tcW w:w="4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</w:t>
            </w:r>
          </w:p>
        </w:tc>
      </w:tr>
      <w:tr>
        <w:trPr>
          <w:trHeight w:val="23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12"/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  <w:bookmarkEnd w:id="0"/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60 90000000000000 000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72,25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000000000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20000000000 7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20000100000 7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60 010000000000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72,25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60 010500000000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572,25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000000000 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63393,37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000000000 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63393,37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201000000 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263393,37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201100000 5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000000000 6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0965,62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1" w:name="RANGE!A25%3AB26"/>
            <w:bookmarkStart w:id="2" w:name="RANGE!A25"/>
            <w:bookmarkEnd w:id="1"/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  <w:bookmarkEnd w:id="2"/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000000000 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0965,62</w:t>
            </w:r>
          </w:p>
        </w:tc>
      </w:tr>
      <w:tr>
        <w:trPr>
          <w:trHeight w:val="45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0 01050201100000 6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0965,62</w:t>
            </w:r>
          </w:p>
        </w:tc>
      </w:tr>
      <w:tr>
        <w:trPr>
          <w:trHeight w:val="91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bookmarkStart w:id="3" w:name="RANGE!A27"/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  <w:bookmarkEnd w:id="3"/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60 01060000000000 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6:00Z</dcterms:created>
  <dc:creator>centerbuhg</dc:creator>
  <dc:description/>
  <cp:keywords/>
  <dc:language>en-US</dc:language>
  <cp:lastModifiedBy>Image&amp;Matros™</cp:lastModifiedBy>
  <cp:lastPrinted>2015-10-21T08:52:00Z</cp:lastPrinted>
  <dcterms:modified xsi:type="dcterms:W3CDTF">2015-10-21T00:53:00Z</dcterms:modified>
  <cp:revision>24</cp:revision>
  <dc:subject/>
  <dc:title>                                                                                                                            Приложение № 6</dc:title>
</cp:coreProperties>
</file>