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7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79" w:hanging="0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ind w:right="279" w:hanging="0"/>
        <w:jc w:val="center"/>
        <w:rPr>
          <w:b/>
          <w:b/>
        </w:rPr>
      </w:pPr>
      <w:r>
        <w:rPr>
          <w:b/>
          <w:color w:val="3366FF"/>
        </w:rPr>
        <w:t xml:space="preserve">Венгерского </w:t>
      </w:r>
      <w:r>
        <w:rPr>
          <w:b/>
        </w:rPr>
        <w:t>муниципального образования за 9 месяцев 2015года.</w:t>
      </w:r>
    </w:p>
    <w:p>
      <w:pPr>
        <w:pStyle w:val="Normal"/>
        <w:ind w:right="279" w:hanging="0"/>
        <w:rPr>
          <w:b/>
          <w:b/>
        </w:rPr>
      </w:pPr>
      <w:r>
        <w:rPr>
          <w:b/>
        </w:rPr>
      </w:r>
    </w:p>
    <w:p>
      <w:pPr>
        <w:pStyle w:val="Normal"/>
        <w:ind w:right="279" w:hanging="0"/>
        <w:rPr>
          <w:b/>
          <w:b/>
        </w:rPr>
      </w:pPr>
      <w:r>
        <w:rPr>
          <w:b/>
        </w:rPr>
      </w:r>
    </w:p>
    <w:p>
      <w:pPr>
        <w:pStyle w:val="Normal"/>
        <w:ind w:right="279" w:firstLine="900"/>
        <w:jc w:val="both"/>
        <w:rPr/>
      </w:pPr>
      <w:r>
        <w:rPr/>
        <w:t xml:space="preserve">В </w:t>
      </w:r>
      <w:r>
        <w:rPr>
          <w:color w:val="3366FF"/>
        </w:rPr>
        <w:t>Венгерском</w:t>
      </w:r>
      <w:r>
        <w:rPr/>
        <w:t xml:space="preserve"> муниципальном образовании план отчетного периода по доходам выполнен на 76,3 % (при плане 5450,4 тыс.руб., поступило 4155,7 тыс.руб.,), в том числе по собственным доходам выполнение плана составило  84,8 % (план 2128,6 тыс.руб., исполнено 1803,8 тыс.руб.). Доля собственных доходов в общей сумме поступивших доходов составляет 43,4%. Основным источником собственных доходов является налог на доходы физических лиц и акцизы на подакцизные товары (дорожный фонд). Удельный вес этих налогов в собственных доходах составляет  96%. На остальные собственные налоги приходится незначительная доля доходов местного бюджета- 4% (налог на имущество физических лиц-1,2%, земельный налог-0,3%, государственная пошлина- 0,8%, доходы от аренды имущества- 0,5%, доходы от оказания платных услуг-0,4% ., прочие неналоговые-0,8/%).  Всего за квартал по данным налогам поступление в доход местного бюджета составило 71,6 тыс.руб. (налог на имущество физических лиц-  21,1 тыс. рублей,  земельный налог- 5,3 тыс. рублей,  государственная пошлина-  14,9 тыс. рублей, доходы от аренды имущества- 8,1 тыс.руб.,  доходы от оказания платных услуг- 6,3 тыс.руб., прочие неналоговые- 15,9 тыс.руб.).</w:t>
      </w:r>
    </w:p>
    <w:p>
      <w:pPr>
        <w:pStyle w:val="Normal"/>
        <w:ind w:left="360" w:right="279" w:hanging="0"/>
        <w:jc w:val="both"/>
        <w:rPr/>
      </w:pPr>
      <w:r>
        <w:rPr/>
      </w:r>
    </w:p>
    <w:p>
      <w:pPr>
        <w:pStyle w:val="Normal"/>
        <w:ind w:right="279" w:hanging="0"/>
        <w:jc w:val="both"/>
        <w:rPr/>
      </w:pPr>
      <w:r>
        <w:rPr/>
        <w:t xml:space="preserve">          </w:t>
      </w:r>
      <w:r>
        <w:rPr/>
        <w:t>Безвозмездные поступления от других бюджетов бюджетной системы в общей сумме доходов составила 56,6%. Из областного бюджета поступило за отчетный период  1323,7 тыс.руб. (дотация на выравнивание бюджетной обеспеченности –269,4 тыс.руб., субсидия на выплату заработной платы работникам администрации- 936,3 тыс.руб., субсидия на выравнивание обеспеченности поселений Иркутской области по реализации ими их отдельных расходных обязательств- 65,5 тыс.руб., субвенция на осуществление первичного воинского учета -25,5 тыс.руб. Из районного бюджета поступило- 1028,1 тыс.руб. ( дотация на выравнивание бюджетной обеспеченности- 993,0 тыс.руб., прочие безвозмездные перечисления- 35,1 тыс.руб.). Безвозмездные перечисления из областного и районного бюджета за отчетный квартал получены в полном объёме.</w:t>
      </w:r>
    </w:p>
    <w:p>
      <w:pPr>
        <w:pStyle w:val="Normal"/>
        <w:ind w:right="279" w:hanging="0"/>
        <w:jc w:val="both"/>
        <w:rPr/>
      </w:pPr>
      <w:r>
        <w:rPr/>
        <w:t>Расходы бюджета за отчетный период составили 4323,2 тыс.руб., в том числе на выплату заработной платы работникам администрации -1642,3 тыс.руб., на выплату заработной платы работникам культуры- 439,6 тыс.руб., на оплату коммунальных услуг-154 тыс.руб., на содержание работников ВУС- 25,5тыс.руб., на оплату переданных полномочий- 342 тыс.руб., на приобретение ГСМ и материалов- 0тыс.руб., прочие расходы- 1719,8 тыс.руб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Дефицит бюджета за 9 месяцев составил 167,6 тыс.руб. </w:t>
      </w:r>
      <w:r>
        <w:rPr/>
        <w:t>или 9,3 процента утверждённого общего годового объема доходов местного бюджета без учета утверждённого объёма безвозмездных поступлений.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средств на счетах по учету средств муниципального бюджета в объеме 794500 рублей. Дефицит местного бюджета без учета сумм остатков составит 0 тыс.рублей и 0 процентов.</w:t>
      </w:r>
    </w:p>
    <w:p>
      <w:pPr>
        <w:pStyle w:val="Normal"/>
        <w:ind w:right="279"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279"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Венгер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униципального образования                                                                        А.П.Шутов</w:t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22:00Z</dcterms:created>
  <dc:creator>Centerbuhg</dc:creator>
  <dc:description/>
  <cp:keywords/>
  <dc:language>en-US</dc:language>
  <cp:lastModifiedBy>Centerbuhg</cp:lastModifiedBy>
  <cp:lastPrinted>2013-10-14T08:07:00Z</cp:lastPrinted>
  <dcterms:modified xsi:type="dcterms:W3CDTF">2015-10-16T03:01:00Z</dcterms:modified>
  <cp:revision>105</cp:revision>
  <dc:subject/>
  <dc:title>Председателю Совета депутатов</dc:title>
</cp:coreProperties>
</file>