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постановлению   № 68 от   10.10.2015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 Об утверждении отчета об исполнении </w:t>
      </w:r>
    </w:p>
    <w:p>
      <w:pPr>
        <w:pStyle w:val="Normal"/>
        <w:jc w:val="right"/>
        <w:rPr/>
      </w:pPr>
      <w:r>
        <w:rPr>
          <w:sz w:val="20"/>
          <w:szCs w:val="20"/>
        </w:rPr>
        <w:t>бюджета Венгерского муниципального</w:t>
      </w:r>
    </w:p>
    <w:p>
      <w:pPr>
        <w:pStyle w:val="Normal"/>
        <w:jc w:val="right"/>
        <w:rPr/>
      </w:pPr>
      <w:r>
        <w:rPr>
          <w:sz w:val="20"/>
          <w:szCs w:val="20"/>
        </w:rPr>
        <w:t>образования за 9 месяцев 2015 года»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по кодам классификации доходов бюджетов.</w:t>
      </w:r>
    </w:p>
    <w:p>
      <w:pPr>
        <w:pStyle w:val="Normal"/>
        <w:autoSpaceDE w:val="false"/>
        <w:rPr>
          <w:rFonts w:eastAsia="Arial"/>
        </w:rPr>
      </w:pPr>
      <w:r>
        <w:rPr>
          <w:rFonts w:eastAsia="Arial"/>
        </w:rPr>
        <w:t xml:space="preserve">                                                                </w:t>
      </w:r>
    </w:p>
    <w:tbl>
      <w:tblPr>
        <w:tblW w:w="10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524"/>
        <w:gridCol w:w="1493"/>
        <w:gridCol w:w="777"/>
        <w:gridCol w:w="1265"/>
        <w:gridCol w:w="236"/>
        <w:gridCol w:w="3"/>
      </w:tblGrid>
      <w:tr>
        <w:trPr>
          <w:trHeight w:val="255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5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ница измерения руб.</w:t>
            </w:r>
          </w:p>
        </w:tc>
      </w:tr>
      <w:tr>
        <w:trPr>
          <w:trHeight w:val="225" w:hRule="atLeast"/>
        </w:trPr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аименование Гл. администратор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од бюджетной классификации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Исполнено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720" w:hRule="atLeast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Гл. администратор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ВД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КОСГУ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 238 877,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в местные бюджеты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30223001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5 180,3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30224001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 546,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оходы от уплаты акцизов на автомобильный бензин, р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30225001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3 033,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30226001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50 883,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19 744,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102010011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3 271,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, проценты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102010012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102020011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bookmarkStart w:id="0" w:name="RANGE!E19"/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bookmarkEnd w:id="0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пени, проценты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102020012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102030011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,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взыскания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102030013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Единый сельскохозяйственный налог (сумма платежа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503010011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601030101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 092,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601030102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,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606033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9 50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606043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 835,3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поселений (пени, проценты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904053102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Финансовое управление администрации Тайшетского района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 289 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201001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289 4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Уполномоченный орган местного самоуправления сельского поселения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6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 107 633,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04020011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 94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ваемых ими учреждений (за исключением имущества муниципальных автономных учреждений)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105035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чие невыясненные поступления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7010501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109045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 1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70505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 90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301995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 25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202999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001 85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203015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 511,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70503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 07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203024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6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9050001000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 155 656,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48:00Z</dcterms:created>
  <dc:creator>centerbuhg</dc:creator>
  <dc:description/>
  <cp:keywords/>
  <dc:language>en-US</dc:language>
  <cp:lastModifiedBy>Image&amp;Matros™</cp:lastModifiedBy>
  <cp:lastPrinted>2015-10-21T08:46:00Z</cp:lastPrinted>
  <dcterms:modified xsi:type="dcterms:W3CDTF">2015-10-21T00:46:00Z</dcterms:modified>
  <cp:revision>166</cp:revision>
  <dc:subject/>
  <dc:title/>
</cp:coreProperties>
</file>