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Думы </w:t>
      </w:r>
      <w:r>
        <w:rPr>
          <w:color w:val="0070C0"/>
        </w:rPr>
        <w:t xml:space="preserve">Венгерского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внесении изменений и дополнений в решение Думы «О бюджете </w:t>
      </w:r>
      <w:r>
        <w:rPr>
          <w:color w:val="0070C0"/>
        </w:rPr>
        <w:t>Венгер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17 год и плановый период 2018-2019 годов» </w:t>
      </w:r>
    </w:p>
    <w:p>
      <w:pPr>
        <w:pStyle w:val="Normal"/>
        <w:jc w:val="center"/>
        <w:rPr/>
      </w:pPr>
      <w:r>
        <w:rPr/>
        <w:t>от 11.12. 2017 года 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Изменения доходной части  бюджета на 2017 год и на плановый период 2018-2019 год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е характеристики поступлений доходов в бюджет </w:t>
      </w:r>
      <w:r>
        <w:rPr>
          <w:color w:val="0070C0"/>
        </w:rPr>
        <w:t xml:space="preserve">Венгерского </w:t>
      </w:r>
      <w:r>
        <w:rPr/>
        <w:t>муниципального образования на 2017 год и на плановый период 2018 и 2019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. Показатели поступлений доходов в бюджет </w:t>
      </w:r>
      <w:r>
        <w:rPr>
          <w:color w:val="0070C0"/>
        </w:rPr>
        <w:t xml:space="preserve">Венгерского </w:t>
      </w:r>
      <w:r>
        <w:rPr/>
        <w:t>муниципального образования на 2017 год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923"/>
        <w:gridCol w:w="1923"/>
        <w:gridCol w:w="1923"/>
      </w:tblGrid>
      <w:tr>
        <w:trPr>
          <w:trHeight w:val="241" w:hRule="atLeast"/>
        </w:trPr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316" w:hRule="atLeast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5 от 30.10.2017г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542" w:hRule="atLeast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31" w:hRule="atLeast"/>
        </w:trPr>
        <w:tc>
          <w:tcPr>
            <w:tcW w:w="37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3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4,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0,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имущества находящегося в собственности поселе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2,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6,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316" w:hRule="atLeast"/>
        </w:trPr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7,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6,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/>
        <w:t xml:space="preserve">Доходы бюджета планируются на </w:t>
      </w:r>
      <w:r>
        <w:rPr>
          <w:color w:val="0070C0"/>
        </w:rPr>
        <w:t>2017 г</w:t>
      </w:r>
      <w:r>
        <w:rPr/>
        <w:t>од в объеме 7 406,2 тыс. руб., что на 9 тыс. руб. больше принятых бюджетных назначений. Увеличение налоговых и неналоговых доходов на 2017 год связано с увеличением земельного налога с организаций в сумме 5,7 тыс.руб., на основании динамики поступления данного налога. Увеличение безвозмездных поступлений на 2017 год связано с поступлением прочих безвозмездных поступлений в бюджет Венгерского муниципального образования (договор о добровольном пожертвовании денежных средств от Кандалиной Н.К. за № 2 от 12.01.2016г.) в сумме 3,3 тыс.руб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17 год и на плановый период 2018 и 2019 годов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ланируется общий объем расходов бюджета на 2017 год увеличить на 9 тыс.руб. и утвердить в сумме 10 736,2 тыс.ру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.Анализ вносимых изменений  в расходы поселения на 2017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994"/>
        <w:gridCol w:w="1994"/>
        <w:gridCol w:w="1995"/>
      </w:tblGrid>
      <w:tr>
        <w:trPr>
          <w:trHeight w:val="244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59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5 от 30.10.2017г.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411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20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8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"Общегосударственные вопросы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8,5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"Национальная оборона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6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"Национальная экономика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8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8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"Жилищно-коммунальное хозяйство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,1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"Культура, кинематография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>
          <w:trHeight w:val="518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"Обслуживание муниципального долга"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27,2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6,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 "Общегосударственные вопрос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на 2017 год планируется утвердить расходы в сумме 3 280,5 тыс. руб. с увеличением  ассигнований на 2,0 тыс. руб. и направить данные средства на выплату заработной платы работникам администрации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05 "Жилищно-коммунальное хозяйство"</w:t>
      </w:r>
    </w:p>
    <w:p>
      <w:pPr>
        <w:pStyle w:val="Normal"/>
        <w:ind w:firstLine="708"/>
        <w:jc w:val="both"/>
        <w:rPr/>
      </w:pPr>
      <w:r>
        <w:rPr/>
        <w:t>В целом по разделу планируется утвердить о</w:t>
      </w:r>
      <w:r>
        <w:rPr>
          <w:bCs/>
        </w:rPr>
        <w:t>бщий объём расходов на 2017год  в сумме</w:t>
      </w:r>
      <w:r>
        <w:rPr/>
        <w:t xml:space="preserve"> 292,1 тыс. руб. с увеличением ассигнований на 10 тыс. руб.,  при этом планируется увеличить расходы по электроэнерги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</w:t>
      </w:r>
      <w:r>
        <w:rPr/>
        <w:t xml:space="preserve"> "</w:t>
      </w:r>
      <w:r>
        <w:rPr>
          <w:b/>
        </w:rPr>
        <w:t>Культура и кинематография</w:t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целом по разделу в 2017 году планируется утвердить расходы в сумме 1 419 тыс. руб. с уменьшением  ассигнований на 3 тыс. руб., при этом планируется уменьшить расходы на поставку тепловой энергии в сумме 3 руб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color w:val="0070C0"/>
        </w:rPr>
        <w:t>Венгер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А.В.Стрельник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Image&amp;Matros™</cp:lastModifiedBy>
  <cp:lastPrinted>2017-03-21T16:12:00Z</cp:lastPrinted>
  <dcterms:modified xsi:type="dcterms:W3CDTF">2018-03-15T00:56:00Z</dcterms:modified>
  <cp:revision>220</cp:revision>
  <dc:subject/>
  <dc:title/>
</cp:coreProperties>
</file>