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 Думы </w:t>
      </w:r>
      <w:r>
        <w:rPr>
          <w:color w:val="3366FF"/>
          <w:sz w:val="20"/>
          <w:szCs w:val="20"/>
          <w:lang w:val="ru-RU"/>
        </w:rPr>
        <w:t>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11.12 .2017 г. № 9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2017</w:t>
      </w:r>
      <w:r>
        <w:rPr/>
        <w:t xml:space="preserve"> ГОД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38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280 535,95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</w:tr>
      <w:tr>
        <w:trPr>
          <w:trHeight w:val="11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0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126 745,3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58 875,57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58 875,57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77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77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77 0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333333"/>
                <w:sz w:val="20"/>
                <w:szCs w:val="20"/>
                <w:lang w:val="ru-RU" w:eastAsia="ru-RU"/>
              </w:rPr>
            </w:pPr>
            <w:r>
              <w:rPr>
                <w:color w:val="333333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 869,82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 869,8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419,23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419,23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419,23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8 451,34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8 451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8 451,3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05,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22 090,5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2 090,56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2 090,56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847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847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847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242,6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242,6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242,62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5 134,4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134,45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134,45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134,4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134,4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134,45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648 153,7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648 153,75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648 153,7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648 153,7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648 153,7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648 153,7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92 09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1 69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1 69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84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848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848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4 842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4 84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 4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 4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418 985,85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18 985,85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30 985,85</w:t>
            </w:r>
          </w:p>
        </w:tc>
      </w:tr>
      <w:tr>
        <w:trPr>
          <w:trHeight w:val="11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16 0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16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4 59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4 59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5,8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5,85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88 000,00</w:t>
            </w:r>
          </w:p>
        </w:tc>
      </w:tr>
      <w:tr>
        <w:trPr>
          <w:trHeight w:val="9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8 000,00</w:t>
            </w:r>
          </w:p>
        </w:tc>
      </w:tr>
      <w:tr>
        <w:trPr>
          <w:trHeight w:val="12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8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8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 736 2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Image&amp;Matros™</cp:lastModifiedBy>
  <cp:lastPrinted>2014-05-28T15:22:00Z</cp:lastPrinted>
  <dcterms:modified xsi:type="dcterms:W3CDTF">2018-03-15T00:57:00Z</dcterms:modified>
  <cp:revision>199</cp:revision>
  <dc:subject/>
  <dc:title/>
</cp:coreProperties>
</file>