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Венгер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202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 xml:space="preserve">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асходов бюджета «Венгерского сельское поселение» на 2021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Главный распорядитель бюджетных средств- администрация Венгерского сельского поселения</w:t>
      </w:r>
    </w:p>
    <w:tbl>
      <w:tblPr>
        <w:tblW w:w="991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16"/>
        <w:gridCol w:w="900"/>
        <w:gridCol w:w="1240"/>
        <w:gridCol w:w="700"/>
        <w:gridCol w:w="1440"/>
      </w:tblGrid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(рублей)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314 538,44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16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16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16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16 000,0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16 000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16 000,0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 292 838,4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292 838,44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292 838,44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337 700,0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337 7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337 7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5 785,95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5 785,95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5 785,95</w:t>
            </w:r>
          </w:p>
        </w:tc>
      </w:tr>
      <w:tr>
        <w:trPr>
          <w:trHeight w:val="18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9 251,49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9 251,49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9 251,4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10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101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7 300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7 3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7 3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7 300,0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4 7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4 7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6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6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мер пожарной безопас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 932 496,94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 932 496,94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54 34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54 34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978 156,9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978 156,9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978 156,9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978 156,94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21 1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06 1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7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7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0 6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0 4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0 4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6 000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6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1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сбора и вывоза бытовых от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Прочие мероприятия по благоустройству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7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7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7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740 579,62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40 579,62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54 879,62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32 000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32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42 479,62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42 479,62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 200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 2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85 700,0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5 7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5 7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5 7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185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18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18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185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185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185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185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4 701 20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Centerbuhg</cp:lastModifiedBy>
  <cp:lastPrinted>2015-07-14T16:23:00Z</cp:lastPrinted>
  <dcterms:modified xsi:type="dcterms:W3CDTF">2021-10-27T02:27:00Z</dcterms:modified>
  <cp:revision>198</cp:revision>
  <dc:subject/>
  <dc:title/>
</cp:coreProperties>
</file>