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решению Думы Венгерского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 внесении изменений и дополнений в решение Думы «О бюджете Венгерского</w:t>
      </w:r>
    </w:p>
    <w:p>
      <w:pPr>
        <w:pStyle w:val="Normal"/>
        <w:jc w:val="center"/>
        <w:rPr/>
      </w:pPr>
      <w:r>
        <w:rPr/>
        <w:t xml:space="preserve">муниципального образования на 2021 год и плановый период 2022 и 2023 годов» </w:t>
      </w:r>
    </w:p>
    <w:p>
      <w:pPr>
        <w:pStyle w:val="Normal"/>
        <w:jc w:val="center"/>
        <w:rPr/>
      </w:pPr>
      <w:r>
        <w:rPr/>
        <w:t xml:space="preserve">от   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  <w:u w:val="single"/>
        </w:rPr>
        <w:t>Изменения доходной части  бюджета на 2021 год и на плановый период 2022 и 2023 год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ые характеристики поступлений доходов в бюджет Венгерского муниципального образования на 2021 год и плановый период 2022 и 2023 годов представлены в таблице 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1. Показатели поступлений доходов в бюджет Венгерского муниципального образования на 2021 год и плановый период 2022 и 2023 годов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87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600"/>
        <w:gridCol w:w="2020"/>
        <w:gridCol w:w="1980"/>
      </w:tblGrid>
      <w:tr>
        <w:trPr>
          <w:trHeight w:val="240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Думы №89 от 28.09.2021г.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е  бюджетные назначения, тыс. руб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 тыс. руб.</w:t>
            </w:r>
          </w:p>
        </w:tc>
      </w:tr>
      <w:tr>
        <w:trPr>
          <w:trHeight w:val="705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.3-гр.2</w:t>
            </w:r>
          </w:p>
        </w:tc>
      </w:tr>
      <w:tr>
        <w:trPr>
          <w:trHeight w:val="330" w:hRule="atLeast"/>
        </w:trPr>
        <w:tc>
          <w:tcPr>
            <w:tcW w:w="31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0,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2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моторные масла и автомобильный бензи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аренды имущества находящегося в собственности по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7,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9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,7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7,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1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Доходы бюджета планируются на 2021 год в объеме 10 221,6 тыс. руб., что на 653,7 тыс. руб. больше принятых бюджетных назнач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Увеличение налоговых и неналоговых доходов на 2021 год на основании динамики поступления доходов на 01.11.2021г.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- увеличением государственной пошлины в сумме 2 тыс.руб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Увеличение безвозмездных поступлений на 2021 год связано с </w:t>
      </w:r>
      <w:r>
        <w:rPr>
          <w:color w:val="000000"/>
        </w:rPr>
        <w:t>выделением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- -дотации на выравнивание бюджетной обеспеченности поселений из районного бюджета на 2021</w:t>
      </w:r>
      <w:r>
        <w:rPr>
          <w:b/>
        </w:rPr>
        <w:t xml:space="preserve"> </w:t>
      </w:r>
      <w:r>
        <w:rPr>
          <w:color w:val="000000"/>
        </w:rPr>
        <w:t>год в сумме 651,7 тыс. рублей, на основании Проекта Решения Думы Тайшетского района о внесении изменений в бюджет муниципального образования «Тайшетский район» на 2021 год и на плановый период 2022 и 2023 годов"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Изменения расходной части  бюджета на 2021 год и на плановый период 2022 и 2023 годов.</w:t>
      </w:r>
    </w:p>
    <w:p>
      <w:pPr>
        <w:pStyle w:val="Normal"/>
        <w:jc w:val="center"/>
        <w:rPr/>
      </w:pPr>
      <w:r>
        <w:rPr/>
        <w:t>Таблица 2.Анализ вносимых изменений  в расходы поселения на 2021 год и плановый период 2022 и 2023 годов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2000"/>
        <w:gridCol w:w="1840"/>
        <w:gridCol w:w="1500"/>
      </w:tblGrid>
      <w:tr>
        <w:trPr>
          <w:trHeight w:val="240" w:hRule="atLeast"/>
        </w:trPr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Думы №89 от 28.09.2021г.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е  бюджетные назначения, тыс. руб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 тыс. руб.</w:t>
            </w:r>
          </w:p>
        </w:tc>
      </w:tr>
      <w:tr>
        <w:trPr>
          <w:trHeight w:val="405" w:hRule="atLeast"/>
        </w:trPr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.3-гр.2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"Общегосударственные вопросы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4,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14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"Национальная оборона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" Национальная безопасность и правоохранительная деятельность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"Национальная экономика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32,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32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"Жилищно-коммунальное хозяйство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"Культура, кинематография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6,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0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"Обслуживание муниципального долга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47,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01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,7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нируется увеличить общий объем расходов бюджета на 2021 год на 653,7 тыс. руб. и  утвердить в сумме 14 701,2 тыс. руб.</w:t>
      </w:r>
    </w:p>
    <w:p>
      <w:pPr>
        <w:pStyle w:val="Normal"/>
        <w:autoSpaceDE w:val="false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01 "Общегосударственные вопросы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целом по разделу в 2021 году планируется утвердить расходы в сумме 5 314,5 тыс. руб. с увеличением  ассигнований на 480 тыс. руб., при этом планируе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величить расходы на выплату заработной платы с начислениями на нее главе и работникам администрации в сумме 480 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08</w:t>
      </w:r>
      <w:r>
        <w:rPr/>
        <w:t xml:space="preserve"> "</w:t>
      </w:r>
      <w:r>
        <w:rPr>
          <w:b/>
        </w:rPr>
        <w:t>Культура и кинематография</w:t>
      </w:r>
      <w:r>
        <w:rPr/>
        <w:t>"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целом по разделу в 2021 году планируется утвердить расходы в сумме 1 740,6 тыс. руб. с увеличением  ассигнований на 173,7 тыс. руб., при этом планируется:</w:t>
      </w:r>
    </w:p>
    <w:p>
      <w:pPr>
        <w:pStyle w:val="Normal"/>
        <w:autoSpaceDE w:val="false"/>
        <w:ind w:firstLine="709"/>
        <w:jc w:val="both"/>
        <w:rPr/>
      </w:pPr>
      <w:r>
        <w:rPr/>
        <w:t>- увеличить расходы на выплату заработной платы работникам учреждения культуры в сумме 173,7 тыс.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нгерского</w:t>
      </w:r>
    </w:p>
    <w:p>
      <w:pPr>
        <w:pStyle w:val="Normal"/>
        <w:jc w:val="both"/>
        <w:rPr/>
      </w:pPr>
      <w:r>
        <w:rPr/>
        <w:t>муниципального образования                                                                        А.В.Стрельни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40:00Z</dcterms:created>
  <dc:creator>Centerbuhg</dc:creator>
  <dc:description/>
  <cp:keywords/>
  <dc:language>en-US</dc:language>
  <cp:lastModifiedBy>Centerbuhg</cp:lastModifiedBy>
  <cp:lastPrinted>2021-03-26T15:36:00Z</cp:lastPrinted>
  <dcterms:modified xsi:type="dcterms:W3CDTF">2021-10-27T02:50:00Z</dcterms:modified>
  <cp:revision>391</cp:revision>
  <dc:subject/>
  <dc:title/>
</cp:coreProperties>
</file>