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Думы Венгерского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внесении изменений и дополнений в решение Думы «О бюджете Венгерского</w:t>
      </w:r>
    </w:p>
    <w:p>
      <w:pPr>
        <w:pStyle w:val="Normal"/>
        <w:jc w:val="center"/>
        <w:rPr/>
      </w:pPr>
      <w:r>
        <w:rPr/>
        <w:t xml:space="preserve">муниципального образования на 2022 год и плановый период 2023 и 2024 годов» </w:t>
      </w:r>
    </w:p>
    <w:p>
      <w:pPr>
        <w:pStyle w:val="Normal"/>
        <w:jc w:val="center"/>
        <w:rPr/>
      </w:pPr>
      <w:r>
        <w:rPr/>
        <w:t>от 31.03.2022 г   № 1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  <w:u w:val="single"/>
        </w:rPr>
        <w:t>Изменения доходной части  бюджета на 2022 год и на плановый период 2023 и 2024 год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е характеристики поступлений доходов в бюджет Венгерского муниципального образования на 2022 год и плановый период 2023 и 2024 годов представлены в таблице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1. Показатели поступлений доходов в бюджет Венгерского муниципального образования на 2022 год и плановый период 2023 и 2024 годов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60"/>
        <w:gridCol w:w="1580"/>
        <w:gridCol w:w="1640"/>
      </w:tblGrid>
      <w:tr>
        <w:trPr>
          <w:trHeight w:val="27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 97 от 25.01.2022г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</w:tr>
      <w:tr>
        <w:trPr>
          <w:trHeight w:val="70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3-гр.2</w:t>
            </w:r>
          </w:p>
        </w:tc>
      </w:tr>
      <w:tr>
        <w:trPr>
          <w:trHeight w:val="324" w:hRule="atLeast"/>
        </w:trPr>
        <w:tc>
          <w:tcPr>
            <w:tcW w:w="48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0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моторные масла и автомобильный бензин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ренды имущества находящегося в собственности посе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4,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1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4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 xml:space="preserve">         </w:t>
      </w:r>
      <w:r>
        <w:rPr/>
        <w:t>Доходы бюджета планируется утвердить</w:t>
      </w:r>
      <w:r>
        <w:rPr>
          <w:b/>
        </w:rPr>
        <w:t xml:space="preserve"> </w:t>
      </w:r>
      <w:r>
        <w:rPr/>
        <w:t>на 2022 год в объеме 10224,7 тыс. руб., что на 107,9 тыс. руб. больше принятых бюджетных назнач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Увеличение безвозмездных поступлений связано с поступлением дохода от возврата межбюджетных трансфертов (переданные полномочия) в сумме 107,9 тыс. рублей из районного бюджета за 2021 год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Изменения расходной части  бюджета на 2022 год и на плановый период 2023 и 2024 годов.</w:t>
      </w:r>
    </w:p>
    <w:p>
      <w:pPr>
        <w:pStyle w:val="Normal"/>
        <w:jc w:val="center"/>
        <w:rPr/>
      </w:pPr>
      <w:r>
        <w:rPr/>
        <w:t>Таблица 2.Анализ вносимых изменений  в расходы поселения на 2022 год и плановый период 2023 и 2024 годо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тыс.руб.</w:t>
      </w:r>
    </w:p>
    <w:tbl>
      <w:tblPr>
        <w:tblW w:w="8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400"/>
        <w:gridCol w:w="1260"/>
        <w:gridCol w:w="1540"/>
      </w:tblGrid>
      <w:tr>
        <w:trPr>
          <w:trHeight w:val="240" w:hRule="atLeast"/>
        </w:trPr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 97 от 25.01.2022г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</w:tr>
      <w:tr>
        <w:trPr>
          <w:trHeight w:val="405" w:hRule="atLeast"/>
        </w:trPr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3-гр.2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"Общегосударственные вопросы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9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0</w:t>
            </w:r>
          </w:p>
        </w:tc>
      </w:tr>
      <w:tr>
        <w:trPr>
          <w:trHeight w:val="26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"Национальная оборона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"Национальная безопасность и правоохранительная деятельность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>
          <w:trHeight w:val="26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"Национальная экономика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2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"Жилищно-коммунальное хозяйство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>
          <w:trHeight w:val="26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"Культура, кинематография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0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"Обслуживание муниципального долга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98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091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9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Расходы бюджета планируется утвердить</w:t>
      </w:r>
      <w:r>
        <w:rPr>
          <w:b/>
        </w:rPr>
        <w:t xml:space="preserve"> </w:t>
      </w:r>
      <w:r>
        <w:rPr/>
        <w:t>на 2022 год в объеме 16091,6 тыс. руб., что на 107,9 тыс. руб. больше принятых бюджетных назнач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01 "Общегосударственные вопросы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В целом по разделу в 2022 году</w:t>
      </w:r>
      <w:r>
        <w:rPr>
          <w:color w:val="000000"/>
        </w:rPr>
        <w:t xml:space="preserve"> планируется утвердить расходы в сумме 4929,3 тыс. руб. с увеличением  ассигнований на 20,9 тыс. руб., при этом планируе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увеличить расходы на содержание органов местного самоуправления в сумме 20,9 тыс. руб. (обслуживание пожарной сигнализации).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</w:rPr>
        <w:t>Раздел 03 "Национальная безопасность и правоохранительная деятельность"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целом по разделу планируется утвердить о</w:t>
      </w:r>
      <w:r>
        <w:rPr>
          <w:bCs/>
          <w:color w:val="000000"/>
        </w:rPr>
        <w:t>бщий объём расходов на 2022 год  в сумме</w:t>
      </w:r>
      <w:r>
        <w:rPr>
          <w:color w:val="000000"/>
        </w:rPr>
        <w:t xml:space="preserve"> 100 тыс. руб. с увеличением ассигнований на 70 тыс. руб., при этом планируе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увеличить расходы на противопожарные мероприятия в сумме 70 тыс. руб. (приобретение ранцев, опашка мин. полосы).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1620" w:leader="none"/>
          <w:tab w:val="center" w:pos="4898" w:leader="none"/>
        </w:tabs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аздел 05 "Жилищно-коммунальное хозяйство"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>В целом по разделу в 2022 году</w:t>
      </w:r>
      <w:r>
        <w:rPr>
          <w:color w:val="000000"/>
        </w:rPr>
        <w:t xml:space="preserve"> планируется утвердить расходы в сумме 584,1 тыс. руб. с увеличением ассигнований на 17,0 тыс. руб., при этом планируется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- перераспределить расходы на </w:t>
      </w:r>
      <w:r>
        <w:rPr>
          <w:color w:val="000000"/>
        </w:rPr>
        <w:t>реализацию мероприятий перечня проектов народных инициатив за счет средств областного и местного бюджетов</w:t>
      </w:r>
      <w:r>
        <w:rPr/>
        <w:t xml:space="preserve"> в сумме 412,4 тыс. руб., с обслуживания водоколонки на благоустройство территории (приобретение и установка детской игровой площадки) 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увеличить расходы на мероприятия по </w:t>
      </w:r>
      <w:r>
        <w:rPr/>
        <w:t>благоустройству поселка</w:t>
      </w:r>
      <w:r>
        <w:rPr>
          <w:color w:val="000000"/>
        </w:rPr>
        <w:t xml:space="preserve"> в сумме 17,0 тыс. руб.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нгерского</w:t>
      </w:r>
    </w:p>
    <w:p>
      <w:pPr>
        <w:pStyle w:val="Normal"/>
        <w:jc w:val="both"/>
        <w:rPr/>
      </w:pPr>
      <w:r>
        <w:rPr/>
        <w:t>муниципального образования                                                                        А.В.Стрельни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40:00Z</dcterms:created>
  <dc:creator>Centerbuhg</dc:creator>
  <dc:description/>
  <cp:keywords/>
  <dc:language>en-US</dc:language>
  <cp:lastModifiedBy>Пользователь Windows</cp:lastModifiedBy>
  <cp:lastPrinted>2022-01-21T16:22:00Z</cp:lastPrinted>
  <dcterms:modified xsi:type="dcterms:W3CDTF">2022-04-19T07:05:00Z</dcterms:modified>
  <cp:revision>461</cp:revision>
  <dc:subject/>
  <dc:title/>
</cp:coreProperties>
</file>