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jc w:val="right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Приложение № 11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</w:t>
      </w:r>
      <w:r>
        <w:rPr>
          <w:color w:val="000000"/>
          <w:sz w:val="20"/>
          <w:szCs w:val="20"/>
        </w:rPr>
        <w:t>к решению  Думы Венгерского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</w:t>
      </w:r>
      <w:r>
        <w:rPr>
          <w:color w:val="000000"/>
          <w:sz w:val="20"/>
          <w:szCs w:val="20"/>
        </w:rPr>
        <w:t xml:space="preserve">муниципального образования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« О   бюджете  Венгерского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муниципального образования на 2022 год и</w:t>
      </w:r>
    </w:p>
    <w:p>
      <w:pPr>
        <w:pStyle w:val="Normal"/>
        <w:jc w:val="right"/>
        <w:rPr/>
      </w:pPr>
      <w:r>
        <w:rPr>
          <w:sz w:val="20"/>
          <w:szCs w:val="20"/>
        </w:rPr>
        <w:t>на плановый период 2023 и 2024годов»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«___»_________2021 г.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Источники внутреннего финансирования</w:t>
      </w:r>
    </w:p>
    <w:p>
      <w:pPr>
        <w:pStyle w:val="Normal"/>
        <w:jc w:val="center"/>
        <w:rPr/>
      </w:pPr>
      <w:r>
        <w:rPr>
          <w:b/>
          <w:color w:val="000000"/>
        </w:rPr>
        <w:t>дефицита бюджета Венгерского муниципального образования на 2022 год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                                                                                  </w:t>
      </w:r>
      <w:r>
        <w:rPr>
          <w:color w:val="000000"/>
        </w:rPr>
        <w:t xml:space="preserve">  </w:t>
      </w:r>
      <w:r>
        <w:rPr>
          <w:sz w:val="22"/>
          <w:szCs w:val="22"/>
        </w:rPr>
        <w:t>(тыс.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2880"/>
        <w:gridCol w:w="1543"/>
      </w:tblGrid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01 00 00 00 00 0000 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01 02 00 00 00 0000 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01 02 00 00 00 0000 7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2 00 00 10 0000 7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  <w:shd w:fill="FFFFFF" w:val="clear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 01 02 00 00 00 0000 8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5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2 00 00 10 0000 8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01 03 00 00 00 0000 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ивле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 01 03 00 00 00 0000 7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3 01 00 10 0000 7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01 03 00 00 00 0000 8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36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3 01 00 10 0000 8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01 05 00 00 00 0000 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01 05 00 00 00 0000 5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0 167,4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01 05 02 00 00 0000 5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0 167,4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 средств бюджетов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01 05 02 01 10 0000 5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0 167,4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01 05 00 00 00 0000 6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 167,4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01 05 02 00 00 0000 6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 167,4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их 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01 05 02 01 10 0000 6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 167,4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источники внутреннего финансирования дефицитов 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  </w:t>
            </w:r>
            <w:r>
              <w:rPr>
                <w:i/>
                <w:iCs/>
                <w:color w:val="000000"/>
                <w:sz w:val="20"/>
                <w:szCs w:val="20"/>
              </w:rPr>
              <w:t>000 01 06 00 00 00 0000  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3:27:00Z</dcterms:created>
  <dc:creator>Centerbuhg</dc:creator>
  <dc:description/>
  <cp:keywords/>
  <dc:language>en-US</dc:language>
  <cp:lastModifiedBy>Centerbuhg</cp:lastModifiedBy>
  <cp:lastPrinted>2020-11-03T11:53:00Z</cp:lastPrinted>
  <dcterms:modified xsi:type="dcterms:W3CDTF">2021-11-11T10:33:00Z</dcterms:modified>
  <cp:revision>42</cp:revision>
  <dc:subject/>
  <dc:title>Приложение №11</dc:title>
</cp:coreProperties>
</file>