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 решению  Думы Венгерского</w:t>
      </w:r>
    </w:p>
    <w:p>
      <w:pPr>
        <w:pStyle w:val="Normal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color w:val="000000"/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« О   бюджете  Венгер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sz w:val="20"/>
          <w:szCs w:val="20"/>
          <w:lang w:val="ru-RU"/>
        </w:rPr>
        <w:t>муниципального образования на 2022 год 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плановый период 2023 и 2024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___»_________2021 г.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 xml:space="preserve">РАСПРЕДЕЛЕНИЕ БЮДЖЕТНЫХ АССИГНОВАНИЙ ПО РАЗДЕЛАМ И ПОДРАЗДЕЛАМ, 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  <w:lang w:val="ru-RU"/>
        </w:rPr>
        <w:t>ЦЕЛЕВЫМ СТАТЬЯМ И ВИДАМ РАСХОДОВ  КЛАССИФИКАЦИИ РАСХОДОВ БЮДЖЕТОВ НА 2022</w:t>
      </w:r>
      <w:r>
        <w:rPr/>
        <w:t xml:space="preserve"> ГОД</w:t>
      </w:r>
    </w:p>
    <w:tbl>
      <w:tblPr>
        <w:tblW w:w="91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40"/>
        <w:gridCol w:w="700"/>
        <w:gridCol w:w="900"/>
        <w:gridCol w:w="1440"/>
      </w:tblGrid>
      <w:tr>
        <w:trPr>
          <w:trHeight w:val="27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(рублей)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именование код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РзПР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 544 062,0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012 41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12 41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12 410,0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660 000,00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66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66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6 922,48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6 922,48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6 922,48</w:t>
            </w:r>
          </w:p>
        </w:tc>
      </w:tr>
      <w:tr>
        <w:trPr>
          <w:trHeight w:val="18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1 487,52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1 487,52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1 487,52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 проведения  выборов и референду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21 952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21 952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21 952,0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выборов главы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2 468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2 468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2 468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9 484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9 484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9 484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01 1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43 400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3 4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3 4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3 400,0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1 1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1 1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 3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 3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00,0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мер пожарной безопас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000,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 801 6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 801 6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80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954 34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8001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954 340,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рожная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47 26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орожной деятельности в отношении автомобильных дорог местного знач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47 26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47 26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47 26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84 9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25 9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25 9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70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 5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7001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 5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2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мероприятий перечня проекта народных инициати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6 200,0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мероприятий перечня проекта народных инициати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6 2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59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сбора и вывоза бытовых от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5300810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24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4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4 0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Прочие мероприятия по благоустройству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530081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5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5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830 000,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830 000,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80 000,00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4 000,0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4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76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76 0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библиот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50 000,00</w:t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50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5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5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 государственно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того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 042 400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bookmarkStart w:id="0" w:name="RANGE!A1%3AB7"/>
      <w:bookmarkEnd w:id="0"/>
      <w:r>
        <w:rPr>
          <w:b/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Centerbuhg</cp:lastModifiedBy>
  <cp:lastPrinted>2014-05-28T15:22:00Z</cp:lastPrinted>
  <dcterms:modified xsi:type="dcterms:W3CDTF">2021-11-11T09:54:00Z</dcterms:modified>
  <cp:revision>182</cp:revision>
  <dc:subject/>
  <dc:title/>
</cp:coreProperties>
</file>