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фицита бюджета Венгерского муниципального образования на плановый период 2023 и 2024 годов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74"/>
        <w:gridCol w:w="1418"/>
        <w:gridCol w:w="13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78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78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78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8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88,9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8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Centerbuhg</cp:lastModifiedBy>
  <cp:lastPrinted>2016-09-15T11:02:00Z</cp:lastPrinted>
  <dcterms:modified xsi:type="dcterms:W3CDTF">2021-11-12T06:45:00Z</dcterms:modified>
  <cp:revision>34</cp:revision>
  <dc:subject/>
  <dc:title>Приложение №11</dc:title>
</cp:coreProperties>
</file>