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2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 Венгерского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на 2022</w:t>
      </w:r>
      <w:r>
        <w:rPr/>
        <w:t xml:space="preserve"> год</w:t>
      </w:r>
    </w:p>
    <w:tbl>
      <w:tblPr>
        <w:tblW w:w="9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53"/>
        <w:gridCol w:w="1407"/>
        <w:gridCol w:w="1300"/>
        <w:gridCol w:w="1753"/>
      </w:tblGrid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B7"/>
            <w:bookmarkStart w:id="1" w:name="RANGE!A1%3AB7"/>
            <w:bookmarkEnd w:id="1"/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2 год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22 год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22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3 года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Кредиты кредитных организаций в валюте Российской Федерации, 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</w:tr>
      <w:tr>
        <w:trPr>
          <w:trHeight w:val="10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1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RANGE!A1%3AB8"/>
      <w:bookmarkStart w:id="3" w:name="RANGE!A1%3AB8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1:00Z</dcterms:created>
  <dc:creator>Centerbuhg</dc:creator>
  <dc:description/>
  <cp:keywords/>
  <dc:language>en-US</dc:language>
  <cp:lastModifiedBy>Centerbuhg</cp:lastModifiedBy>
  <cp:lastPrinted>2013-11-13T11:22:00Z</cp:lastPrinted>
  <dcterms:modified xsi:type="dcterms:W3CDTF">2021-11-11T09:55:00Z</dcterms:modified>
  <cp:revision>81</cp:revision>
  <dc:subject/>
  <dc:title>Приложение №10</dc:title>
</cp:coreProperties>
</file>