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>«___»_________202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г. 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Расходов бюджета «Венгерское сельское поселение» на 2022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Главный распорядитель бюджетных средств- администрация Венгерского сельского</w:t>
      </w:r>
      <w:r>
        <w:rPr>
          <w:b/>
          <w:sz w:val="20"/>
          <w:szCs w:val="20"/>
          <w:lang w:val="ru-RU"/>
        </w:rPr>
        <w:t xml:space="preserve"> поселения</w:t>
      </w:r>
    </w:p>
    <w:tbl>
      <w:tblPr>
        <w:tblW w:w="991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16"/>
        <w:gridCol w:w="900"/>
        <w:gridCol w:w="1240"/>
        <w:gridCol w:w="7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908 409,64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376 757,6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376 757,6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  <w:lang w:val="ru-RU" w:eastAsia="ru-RU"/>
              </w:rPr>
              <w:t>3 376 757,64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479 0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479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479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 581,2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 581,24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 581,24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3 176,4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3 176,4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3 176,4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2 8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2 8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2 8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2 8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1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1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7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7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мер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421 952,36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421 952,36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467 612,36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467 612,36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467 612,36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467 612,36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67 1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32 1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2 400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2 4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Прочие мероприятия по благоустройству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905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05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655 000,0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4 000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4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6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6 0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 983 7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Centerbuhg</cp:lastModifiedBy>
  <cp:lastPrinted>2015-07-14T16:23:00Z</cp:lastPrinted>
  <dcterms:modified xsi:type="dcterms:W3CDTF">2022-01-21T07:36:00Z</dcterms:modified>
  <cp:revision>198</cp:revision>
  <dc:subject/>
  <dc:title/>
</cp:coreProperties>
</file>