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о с с и й с к а я      Ф е д е р а ц и 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ркутская  область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е  образование  «Тайшетский 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нгерское 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Дума Венгерского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 Е Ш Е Н И Е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    « ____»___________ 2022 г.                                                                                      № 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2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425"/>
        <w:gridCol w:w="284"/>
        <w:gridCol w:w="1559"/>
        <w:gridCol w:w="709"/>
        <w:gridCol w:w="1701"/>
      </w:tblGrid>
      <w:tr>
        <w:trPr/>
        <w:tc>
          <w:tcPr>
            <w:tcW w:w="6238" w:type="dxa"/>
            <w:gridSpan w:val="7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 внесении изменений и дополнений в решение Думы</w:t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енгерского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ого образовани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u w:val="single"/>
                <w:lang w:val="ru-RU"/>
              </w:rPr>
              <w:t>21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  <w:t>1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u w:val="single"/>
                <w:lang w:val="ru-RU"/>
              </w:rPr>
              <w:t>2021 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  <w:t>92</w:t>
            </w:r>
          </w:p>
        </w:tc>
      </w:tr>
      <w:tr>
        <w:trPr>
          <w:trHeight w:val="587" w:hRule="atLeast"/>
        </w:trPr>
        <w:tc>
          <w:tcPr>
            <w:tcW w:w="623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«О бюджете Венгерского муниципального образования на 2022 год и на плановый период 2023 и 2024 годы»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Рассмотрев материалы, представленные администрацией Венгерского муниципального образования в соответствии со ст.171 Бюджетного кодекса Российской Федерации, ст. ст. 52, 53, 55 Федерального закона от 06.10.2003г. № 131-ФЗ «Об общих принципах организации местного самоуправления в Российской Федерации», ст. 31, 47, 56, 60, 61, 62  Устава  Венгерского муниципального  образования, Положением о бюджетном процессе в Венгерском муниципальном образовании, Дума Венгерского муниципального образования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 Е Ш И Л А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1.  Внести    следующие   изменения и дополнения в решение  Думы Венгерского муниципального образования от 21.12.2021г. № 92  «О бюджете Венгерского муниципального образования на 2022 год и на плановый период 2023 и 2024 годы»: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.1.Статью 1 изложить в следующей редакции: 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Утвердить основные характеристики бюджета Венгерского муниципального образования на 2022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доходам в сумме 10 116 800 рублей, в том числе безвозмездные поступления в сумме   6 506 200  рублей, из них объём межбюджетных трансфертов из областного бюджета и бюджета муниципального района в сумме  6 506 20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расходам в сумме 15 983 700 рублей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мер дефицита в сумме  5 866 900 рублей или 162,5 % утверждённого общего годового объема доходов местного бюджета без учета утверждённого объёма безвозмездных поступлений.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средств на счетах по учету средств муниципального бюджета в объеме 5 741 900 рублей. Дефицит местного бюджета без учета сумм остатков составит 125 000 рублей и 3,5 %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 Утвердить основные характеристики бюджета Венгерского муниципального образования на 2023 и 2024 годы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доходам на 2023 год в сумме 8 388 700 рублей, в том числе безвозмездные поступления в сумме   4 630 900  рублей, из них объём межбюджетных трансфертов из областного бюджета и бюджета муниципального района в сумме  4 630 900  рублей, на 2024 год в сумме 8 626 500 рублей, в том числе безвозмездные поступления в сумме   4 633 100  рублей, из них объём межбюджетных трансфертов из областного бюджета и бюджета муниципального района в сумме  4 633 10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расходам на 2023 год в сумме 8 513 700 рублей, в том числе условно утверждённым расходам в сумме 200 000 рублей, на 2024 год в сумме 8 751 500 рублей, в том числе условно утверждённым расходам в сумме 410 000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змер дефицита бюджета на 2023 год в сумме 125 000 рублей или 3,3 процентов утверждённого общего годового объема доходов местного бюджета без учета утверждённого объёма безвозмездных поступлений, на 2024 год в сумме 125 000 рублей или 3,1 процентов утверждённого общего годового объема доходов местного бюджета без учета утверждённого объёма безвозмездных поступлений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1.2. Статью 6 изложить в следующей редакции:  </w:t>
      </w:r>
      <w:r>
        <w:rPr>
          <w:lang w:val="ru-RU"/>
        </w:rPr>
        <w:t xml:space="preserve">          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«Статья 6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твердить объем бюджетных ассигнований дорожного фонда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 2022 год в сумме 8 421 952,36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на</w:t>
      </w:r>
      <w:r>
        <w:rPr>
          <w:color w:val="000000"/>
          <w:lang w:val="ru-RU"/>
        </w:rPr>
        <w:t xml:space="preserve">  2023 год в сумме 2 936 800 рублей;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  2024 год в сумме 3 171 900 рублей»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.3. Статью 7 изложить в следующей редакции:  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«Статья 7. 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>Утвердить объем межбюджетных трансфертов, предоставляемых другим бюджетам бюджетной системы Российской Федерации в 2022 году в размере  743 176,40 рублей, в 2023 году в размере 671 688,88 рублей, в 2024 году в размере 671 688,88 рублей»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4. Приложения 1,2,3,4,7,8,11,12 изложить в новой редакции (прилагаются)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2. Опубликовать настоящее Решение в порядке, установленном Уставом Венгерского муниципального образования.</w:t>
      </w:r>
    </w:p>
    <w:p>
      <w:pPr>
        <w:pStyle w:val="Normal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Венгерского</w:t>
      </w:r>
    </w:p>
    <w:p>
      <w:pPr>
        <w:pStyle w:val="Normal"/>
        <w:jc w:val="both"/>
        <w:rPr/>
      </w:pPr>
      <w:r>
        <w:rPr>
          <w:lang w:val="ru-RU"/>
        </w:rPr>
        <w:t>муниципального образования                                                                       А.В.Стрельников</w:t>
      </w:r>
    </w:p>
    <w:sectPr>
      <w:type w:val="nextPage"/>
      <w:pgSz w:w="11906" w:h="16838"/>
      <w:pgMar w:left="1701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28:00Z</dcterms:created>
  <dc:creator>user</dc:creator>
  <dc:description/>
  <cp:keywords/>
  <dc:language>en-US</dc:language>
  <cp:lastModifiedBy>Centerbuhg</cp:lastModifiedBy>
  <cp:lastPrinted>2017-10-11T08:20:00Z</cp:lastPrinted>
  <dcterms:modified xsi:type="dcterms:W3CDTF">2022-01-21T06:29:00Z</dcterms:modified>
  <cp:revision>308</cp:revision>
  <dc:subject/>
  <dc:title>Р о с с и й с к а я      Ф е д е р а ц и я</dc:title>
</cp:coreProperties>
</file>