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Думы Венгерского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и дополнений в решение Думы «О бюджете Венгер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22 год и плановый период 2023 и 2024 годов» </w:t>
      </w:r>
    </w:p>
    <w:p>
      <w:pPr>
        <w:pStyle w:val="Normal"/>
        <w:jc w:val="center"/>
        <w:rPr/>
      </w:pPr>
      <w:r>
        <w:rPr/>
        <w:t xml:space="preserve">от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  <w:u w:val="single"/>
        </w:rPr>
        <w:t>Изменения доходной части  бюджета на 2022 год и на плановый период 2023 и 2024 год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характеристики поступлений доходов в бюджет Венгерского муниципального образования на 2022 год и плановый период 2023 и 2024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. Показатели поступлений доходов в бюджет Венгерского муниципального образования на 2022 год и плановый период 2023 и 2024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97"/>
        <w:gridCol w:w="960"/>
        <w:gridCol w:w="971"/>
        <w:gridCol w:w="897"/>
        <w:gridCol w:w="960"/>
        <w:gridCol w:w="971"/>
        <w:gridCol w:w="897"/>
        <w:gridCol w:w="960"/>
        <w:gridCol w:w="971"/>
      </w:tblGrid>
      <w:tr>
        <w:trPr>
          <w:trHeight w:val="2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 138 от 21.12.2021г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 бюджетные назначения, тыс. руб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, тыс. руб.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 138 от 21.12.2021г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 бюджетные назначения, тыс. руб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, тыс. руб.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 138 от 21.12.2021г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 бюджетные назначения, тыс. руб.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, тыс. руб.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.3-гр.2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.6-гр.5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.9-гр.8</w:t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7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4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кохозяйственный налог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аренды имущества находящегося в собственности посе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4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2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6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9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0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2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6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>
          <w:b/>
        </w:rPr>
        <w:t>Доходы бюджета планируется 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на 2022 год в объеме 10 116,8 тыс. руб., что на 199,4 тыс. руб. больше принятых бюджетных назна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на 2023 год в объеме 8 388,7 тыс. руб., что на 253,7 тыс. руб. меньше принятых бюджетных назна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 xml:space="preserve">на 2024 год в объеме 8 626,5 тыс. руб., что на 212,6 тыс. руб. больше принятых бюджетных назначен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</w:rPr>
        <w:t>Увеличение безвозмездных поступлений связано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увеличением субсидии на реализацию мероприятий перечня проектов народных инициатив в соответствии с Законом Иркутской области от 16.12.2021г. № 130-ОЗ «Об областном бюджете на 2022 год и на плановый период 2023 и 2024 годов»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на 2022 год в сумме 200 тыс.руб.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на 2023 год в сумме 200 тыс.руб.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на 2024 год в сумме 20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уменьшением субвенции на осуществление первичного воинского учета органами местного самоуправления поселений в соответствии с Законом Иркутской области от 16.12.2021г. № 130-ОЗ «Об областном бюджете на 2022 год и на плановый период 2023 и 2024 годов»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 на 2022 год в сумме 0,6 тыс.руб.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 xml:space="preserve">-на 2023 год в сумме 0,7 тыс.руб.;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на 2024 год в сумме 0,6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изменением дотации на выравнивание бюджетной обеспеченности из бюджетов муниципальных районов в соответствии с решением Думы Тайшетского района от 28.12.2021г. № 153 «О внесении изменений в решение Думы Тайшетского района от 21.12.2021г. № 151 «О бюджете муниципального образования «Тайшетский район» на 2022 год и на плановый период 2023 и 2024 годов»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 на 2022 год в сумме 0 тыс.руб.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 xml:space="preserve">-на 2023 год в сумме - 453 тыс.руб.;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>-на 2024 год в сумме +13,2 тыс.руб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22 год и на плановый период 2023 и 2024 годов.</w:t>
      </w:r>
    </w:p>
    <w:p>
      <w:pPr>
        <w:pStyle w:val="Normal"/>
        <w:jc w:val="center"/>
        <w:rPr/>
      </w:pPr>
      <w:r>
        <w:rPr/>
        <w:t>Таблица 2.Анализ вносимых изменений  в расходы поселения на 2022 год и плановый период 2023 и 2024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71"/>
        <w:gridCol w:w="933"/>
        <w:gridCol w:w="943"/>
        <w:gridCol w:w="871"/>
        <w:gridCol w:w="933"/>
        <w:gridCol w:w="943"/>
        <w:gridCol w:w="871"/>
        <w:gridCol w:w="933"/>
        <w:gridCol w:w="943"/>
      </w:tblGrid>
      <w:tr>
        <w:trPr>
          <w:trHeight w:val="249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2 год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3 год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4 год</w:t>
            </w:r>
          </w:p>
        </w:tc>
      </w:tr>
      <w:tr>
        <w:trPr>
          <w:trHeight w:val="26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шение Думы № 92 от 21.12.2021г.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точненные  бюджетные назначения, тыс. руб.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клонение, тыс. руб.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шение Думы № 92 от 21.12.2021г.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точненные  бюджетные назначения, тыс. руб.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клонение, тыс. руб.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шение Думы № 92 от 21.12.2021г.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точненные  бюджетные назначения, тыс. руб.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клонение, тыс. руб.</w:t>
            </w:r>
          </w:p>
        </w:tc>
      </w:tr>
      <w:tr>
        <w:trPr>
          <w:trHeight w:val="42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.3-гр.2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.6-гр.5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.9-гр.8</w:t>
            </w:r>
          </w:p>
        </w:tc>
      </w:tr>
      <w:tr>
        <w:trPr>
          <w:trHeight w:val="327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"Общегосударственные вопрос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44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8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74,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8,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6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77,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6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</w:t>
            </w:r>
          </w:p>
        </w:tc>
      </w:tr>
      <w:tr>
        <w:trPr>
          <w:trHeight w:val="26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"Национальная обор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,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0</w:t>
            </w:r>
          </w:p>
        </w:tc>
      </w:tr>
      <w:tr>
        <w:trPr>
          <w:trHeight w:val="5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" Национальная безопасность и правоохранительная деятельность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"Национальная экономик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01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22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0,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36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36,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1,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1,9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"Жилищно-коммунальное хозяйств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,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,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7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3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,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,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0</w:t>
            </w:r>
          </w:p>
        </w:tc>
      </w:tr>
      <w:tr>
        <w:trPr>
          <w:trHeight w:val="26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"Культура, кинематограф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5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3,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3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3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3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"Обслуживание муниципального долг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42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83,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41,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56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13,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2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28,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1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,6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Расходы бюджета планируется 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на 2022 год в объеме 15 983,7 тыс. руб., что на 5 941,3 тыс. руб. больше принятых бюджетных назна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на 2023 год в объеме 8 313,7 тыс. руб., что на 242,7 тыс. руб. меньше принятых бюджетных назна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 xml:space="preserve">на 2024 год в объеме 8 341,5 тыс. руб., что на 212,6 тыс. руб. больше принятых бюджетных назначений. 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01 "Общегосударственные вопросы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В целом по разделу в 2022 году</w:t>
      </w:r>
      <w:r>
        <w:rPr>
          <w:color w:val="000000"/>
        </w:rPr>
        <w:t xml:space="preserve"> планируется утвердить расходы в сумме 4 908,4 тыс. руб. с увеличением  ассигнований на 364,3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личить расходы на оплату переданных полномочий согласно подписанного соглашения о передаче части осуществления полномочий № б/н от 03.12.2021г. на сумму 671,7 тыс. 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- уменьшить расходы на оплату труда с начислениями на нее работникам администрации муниципального образования в сумме 181 тыс.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ить расходы на содержание органов местного самоуправления в сумме 126,4 тыс.руб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Бюджетные назначения на 2023 год</w:t>
      </w:r>
      <w:r>
        <w:rPr/>
        <w:t xml:space="preserve"> планируется утвердить расходы в сумме 3 128,6 тыс. руб. </w:t>
      </w:r>
      <w:r>
        <w:rPr>
          <w:color w:val="000000"/>
        </w:rPr>
        <w:t>с уменьшением ассигнований на 446,1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личить расходы на оплату переданных полномочий согласно подписанного соглашения о передаче части осуществления полномочий № б/н от 03.12.2021г. на сумму 671,7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>- уменьшить расходы на оплату труда с начислениями на нее работникам администрации муниципального образования в сумме 1 075 тыс.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ить расходы на содержание органов местного самоуправления в сумме 42,8 тыс.руб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Бюджетные назначения на 2024 год</w:t>
      </w:r>
      <w:r>
        <w:rPr/>
        <w:t xml:space="preserve"> планируется утвердить расходы в сумме 3 286,4 тыс. руб. </w:t>
      </w:r>
      <w:r>
        <w:rPr>
          <w:color w:val="000000"/>
        </w:rPr>
        <w:t>с увеличением ассигнований на 9,1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личить расходы на оплату переданных полномочий согласно подписанного соглашения о передаче части осуществления полномочий № б/н от 03.12.2021г. на сумму 671,7 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уменьшить расходы на оплату труда с начислениями на нее работникам администрации муниципального образования в сумме 655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уменьшить расходы на содержание органов местного самоуправления в сумме 7,6 тыс.руб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02 "Национальная оборона"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На основании Закона Иркутской области от 16.12.2021г. № 130-ОЗ «Об областном бюджете на 2022 год и на плановый период 2023 и 2024 годов» планируется утвердить общий объем расходов на материальные затраты по осуществлению первичного воинского учета органами местного самоуправления поселений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00000"/>
        </w:rPr>
        <w:t>- на 2022 год в сумме 142,8 тыс. руб. с уменьшением  ассигнований на 0,6 тыс. руб.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00000"/>
        </w:rPr>
        <w:t>-на 2023 год в сумме 147,7 тыс. руб. с уменьшением  ассигнований на 0,7 тыс. руб.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на 2024 год в сумме 153,1 тыс. руб. с уменьшением  ассигнований на 0,6 тыс. руб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04 "Национальная экономика"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ом по разделу планируется утвердить о</w:t>
      </w:r>
      <w:r>
        <w:rPr>
          <w:bCs/>
          <w:color w:val="000000"/>
        </w:rPr>
        <w:t>бщий объём расходов на 2022 год  в сумме</w:t>
      </w:r>
      <w:r>
        <w:rPr>
          <w:color w:val="000000"/>
        </w:rPr>
        <w:t xml:space="preserve"> 8 422 тыс. руб. с увеличением ассигнований на 5 620,4 тыс. руб., в связи включением в бюджет остатков дорожного фонда (акцизы) 2021 года в сумме 5 620,4 тыс.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Heading2"/>
        <w:tabs>
          <w:tab w:val="clear" w:pos="708"/>
          <w:tab w:val="left" w:pos="1620" w:leader="none"/>
          <w:tab w:val="center" w:pos="4898" w:leader="none"/>
        </w:tabs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дел 05 "Жилищно-коммунальное хозяйство"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В целом по разделу в 2022 году</w:t>
      </w:r>
      <w:r>
        <w:rPr>
          <w:color w:val="000000"/>
        </w:rPr>
        <w:t xml:space="preserve"> планируется утвердить расходы в сумме 567,1 тыс. руб. с уменьшением  ассигнований на 117,8 тыс. руб., при этом планируетс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увеличить расходы на </w:t>
      </w:r>
      <w:r>
        <w:rPr>
          <w:color w:val="000000"/>
        </w:rPr>
        <w:t>реализацию мероприятий перечня проектов народных инициатив за счет средств областного и местного бюджетов</w:t>
      </w:r>
      <w:r>
        <w:rPr/>
        <w:t xml:space="preserve"> в сумме 206,2 тыс.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ить расходы на мероприятия по ТКО в сумме 324 тыс.руб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Бюджетные назначения на 2023 год</w:t>
      </w:r>
      <w:r>
        <w:rPr/>
        <w:t xml:space="preserve"> планируется утвердить расходы в сумме 637,7 тыс. руб. </w:t>
      </w:r>
      <w:r>
        <w:rPr>
          <w:color w:val="000000"/>
        </w:rPr>
        <w:t>с увеличением ассигнований на 204,1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увеличить расходы на </w:t>
      </w:r>
      <w:r>
        <w:rPr>
          <w:color w:val="000000"/>
        </w:rPr>
        <w:t>реализацию мероприятий перечня проектов народных инициатив за счет средств областного и местного бюджетов</w:t>
      </w:r>
      <w:r>
        <w:rPr/>
        <w:t xml:space="preserve"> в сумме 204,1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Бюджетные назначения на 2024 год</w:t>
      </w:r>
      <w:r>
        <w:rPr/>
        <w:t xml:space="preserve"> планируется утвердить расходы в сумме 637,7 тыс. руб. </w:t>
      </w:r>
      <w:r>
        <w:rPr>
          <w:color w:val="000000"/>
        </w:rPr>
        <w:t>с увеличением ассигнований на 204,1 тыс. руб., при этом планируется:</w:t>
      </w:r>
    </w:p>
    <w:p>
      <w:pPr>
        <w:pStyle w:val="Normal"/>
        <w:tabs>
          <w:tab w:val="clear" w:pos="708"/>
          <w:tab w:val="left" w:pos="567" w:leader="none"/>
        </w:tabs>
        <w:ind w:firstLine="851"/>
        <w:rPr/>
      </w:pPr>
      <w:r>
        <w:rPr/>
        <w:t xml:space="preserve">- увеличить расходы на </w:t>
      </w:r>
      <w:r>
        <w:rPr>
          <w:color w:val="000000"/>
        </w:rPr>
        <w:t>реализацию мероприятий перечня проектов народных инициатив за счет средств областного и местного бюджетов</w:t>
      </w:r>
      <w:r>
        <w:rPr/>
        <w:t xml:space="preserve"> в сумме 204,1тыс.руб.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>
          <w:b/>
          <w:color w:val="000000"/>
        </w:rPr>
        <w:t>Раздел</w:t>
      </w:r>
      <w:r>
        <w:rPr>
          <w:color w:val="000000"/>
        </w:rPr>
        <w:t xml:space="preserve"> </w:t>
      </w:r>
      <w:r>
        <w:rPr>
          <w:b/>
          <w:color w:val="000000"/>
        </w:rPr>
        <w:t>08</w:t>
      </w:r>
      <w:r>
        <w:rPr>
          <w:color w:val="000000"/>
        </w:rPr>
        <w:t xml:space="preserve"> "</w:t>
      </w:r>
      <w:r>
        <w:rPr>
          <w:b/>
          <w:color w:val="000000"/>
        </w:rPr>
        <w:t>Культура и кинематография</w:t>
      </w:r>
      <w:r>
        <w:rPr>
          <w:color w:val="000000"/>
        </w:rPr>
        <w:t>"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В целом по разделу в 2022 году</w:t>
      </w:r>
      <w:r>
        <w:rPr>
          <w:color w:val="000000"/>
        </w:rPr>
        <w:t xml:space="preserve"> планируется утвердить расходы в сумме 1 905 тыс. руб. с увеличением  ассигнований на 75 тыс. руб., при этом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увеличить расходы на содержание учреждения культуры в сумме 75 тыс.руб. (Постановление государственного пожарного надзора № 2-17-176 от 26.11.2021г. «О назначении административного наказания»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нгер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А.В.Стрель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Centerbuhg</cp:lastModifiedBy>
  <cp:lastPrinted>2022-01-21T16:22:00Z</cp:lastPrinted>
  <dcterms:modified xsi:type="dcterms:W3CDTF">2022-01-21T09:01:00Z</dcterms:modified>
  <cp:revision>449</cp:revision>
  <dc:subject/>
  <dc:title/>
</cp:coreProperties>
</file>