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___»_________2021 г.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НА 2022 ГОД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08 409,64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 0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757,64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 952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 8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 8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21 952,36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1 952,36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 1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 1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0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38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8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83 700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Centerbuhg</cp:lastModifiedBy>
  <cp:lastPrinted>2022-01-21T15:25:00Z</cp:lastPrinted>
  <dcterms:modified xsi:type="dcterms:W3CDTF">2022-01-21T07:25:00Z</dcterms:modified>
  <cp:revision>119</cp:revision>
  <dc:subject/>
  <dc:title/>
</cp:coreProperties>
</file>