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 Венгерского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на 2015 год                            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на  плановый период 2016 и 2017 годов»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jc w:val="center"/>
        <w:rPr/>
      </w:pPr>
      <w:r>
        <w:rPr>
          <w:b/>
        </w:rPr>
        <w:t>дефицита бюджета Венгерского муниципального образования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880"/>
        <w:gridCol w:w="1543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2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2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ы, полученные в валюте Российской Федерации от кредитных организаций бюджетами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2 00 00 02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 01 02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2 00 00 02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3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 01 03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0 00 02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3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0 00 02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39,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39,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9,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9,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источники внутреннего финансирования дефицита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1 01 06 00 00 00 0000 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2:00Z</dcterms:created>
  <dc:creator>Centerbuhg</dc:creator>
  <dc:description/>
  <cp:keywords/>
  <dc:language>en-US</dc:language>
  <cp:lastModifiedBy>Centerbuhg</cp:lastModifiedBy>
  <cp:lastPrinted>2013-11-14T15:26:00Z</cp:lastPrinted>
  <dcterms:modified xsi:type="dcterms:W3CDTF">2014-11-13T06:02:00Z</dcterms:modified>
  <cp:revision>51</cp:revision>
  <dc:subject/>
  <dc:title>Приложение №11</dc:title>
</cp:coreProperties>
</file>