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нгерского муниципального образования на 2015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16 и 2017 годов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 Решения  Венгерского муниципального образования подготовлен в соответствии с требованиями Бюджетного кодекса Российской Федерации и Положения  о бюджетном процессе Венгерского муниципального образования, а также в соответствии с принципами Бюджетного послания Президента Российской Федерации о бюджетной политике в 2015-2017 годах, основными направлениями бюджетной и налоговой политики Венгерского муниципального образования на 2015 год и на плановый период 2016 и 2017 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ование основных параметров бюджета Венгерского муниципального образования на 2015 год и на плановый период 2016 и 2017 годов осуществлено в соответствии с требованиями действующего бюджетного и налогового законодательства с учетом планируемых с 2015 года изменений. Также учтены ожидаемые параметры исполнения бюджета на 2014 год, основные параметры прогноза социально-экономического развития Венгерского муниципального образования на 2015 год и на период до 2017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е параметры бюджета Венгерского муниципального образования на 2015 год и на плановый период 2016 и 2017 годов сформированы в следующих объем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363"/>
      </w:tblGrid>
      <w:tr>
        <w:trPr>
          <w:trHeight w:val="5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араметр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6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,1</w:t>
            </w:r>
          </w:p>
        </w:tc>
      </w:tr>
      <w:tr>
        <w:trPr>
          <w:trHeight w:val="35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</w:t>
            </w:r>
          </w:p>
        </w:tc>
      </w:tr>
      <w:tr>
        <w:trPr>
          <w:trHeight w:val="33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,1</w:t>
            </w:r>
          </w:p>
        </w:tc>
      </w:tr>
      <w:tr>
        <w:trPr>
          <w:trHeight w:val="4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ходы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,1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5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ловно утвержденных расходов в общем объем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,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57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дефицита к доходам без учета безвозмездн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,8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,3%</w:t>
            </w:r>
          </w:p>
        </w:tc>
      </w:tr>
      <w:tr>
        <w:trPr>
          <w:trHeight w:val="3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ий предел муниципального дол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>
          <w:trHeight w:val="3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ХОДЫ БЮДЖЕТ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ноз доходов бюджета Венгерского муниципального образования на 2015 год и на плановый период 2016 и 2017 годов осуществлен на основании оценки исполнения налоговых и неналоговых доходов в 2014 году,  проекта закона Иркутской области «Об областном бюджете на 2015 год и на плановый период 2016 и 2017 годов, а также проекта решения Думы Тайшетского района «О бюджете Тайшетского района на 2015 год и на плановый период 2016 и 2017 годов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характеристики прогноза поступлений доходов в бюджет поселения на 2015 год и на плановый период 2016 и 2017 годов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блица 1. Показатели поступления доходов в бюджет поселения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 2015 – 2017года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900"/>
        <w:gridCol w:w="1080"/>
        <w:gridCol w:w="900"/>
        <w:gridCol w:w="1080"/>
        <w:gridCol w:w="900"/>
      </w:tblGrid>
      <w:tr>
        <w:trPr>
          <w:trHeight w:val="8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4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6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</w:tc>
      </w:tr>
      <w:tr>
        <w:trPr>
          <w:trHeight w:val="6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5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5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</w:tr>
      <w:tr>
        <w:trPr>
          <w:trHeight w:val="5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11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 на з/плату работникам местной администрации и учреждениям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 без учета целевых субсид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3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ые субсидии-</w:t>
            </w:r>
            <w:r>
              <w:rPr>
                <w:sz w:val="20"/>
                <w:szCs w:val="20"/>
              </w:rPr>
              <w:t xml:space="preserve"> народные инициативы, ДЦП – ремонт автомобильных дорог местного 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 xml:space="preserve">Доходы бюджета поселения на 2015 год запланированы в сумме 5035,6 тыс.рублей, что на 336,6 тыс.рублей больше ожидаемых поступлений  2014 года, налоговые и неналоговые доходы составят 2184,6 тыс.рублей, что на 8,1 тыс. рублей больше ожидаемого поступления в 2014 год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6 году доходы бюджета муниципального образования прогнозируются в объеме 5688,5 тыс.рублей, что на 652 тыс.рублей  больше прогнозируемого поступления в 2015 году, налоговые и неналоговые доходы составят 2729 тыс.рублей, что на 544,4 тыс. рублей  больше прогнозируемых поступлений 2015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17 году доходы муниципального образования прогнозируются в объеме 5123,1 тыс. рублей, что на 564,4 тыс.рублей  больше прогнозируемого поступления  в 2016 году, налоговые и неналоговые доходы составят 2397 тыс.рублей, что на 332 тыс.рублей  больше прогнозируемых поступлений 2016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ХОДЫ БЮДЖЕ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ноз  расходов бюджета Венгерского муниципального образования на 2015 год и плановый период 2016 и 2017 годов осуществлен исходя из объема прогнозируемых   доходов бюджета   соответствующего периода , а также на основании сметы расходов бюджета на 2015-2017 годы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формировании расходной части бюджета учитывались по возможности следующие основные  критер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сохранение достигнутого уровня заработной платы работников администрации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ведение уровня заработной платы работников учреждений культуры до средней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работной платы по региону согласно Указу Президента РФ № 597 от 07.05.2012г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еспечение минимальных расходов (не отвечающих потребности) на благоустройство поселений, коммунальные расходы, расходы на содержание учреждений культу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обходимо отметить, что в соответствии с действующим бюджетным законодательством (пункт 5 статьи 184.1 Бюджетного кодекса Российской Федерации) в общем объеме расходов  на планируемый период 2016-2017 годов планируется утвердить условно утвержденные расходы в 2016 году в сумме 145 тыс.рублей, в 2017 году в сумме 262 тыс.рублей. Данные расходы не учтены при распределении бюджетных ассигнований по разделам и подразделам классификации расходов бюджета (приложение 7), по разделам и подразделам, целевым статьям и видам расходов в ведомственной структуре расходов бюджета (приложение 8)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е параметры расходов бюджета Венгерского муниципального образования на 2015 год и на плановый период 2016 и 2017 годов сформированы в следующих объем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6"/>
        <w:gridCol w:w="4890"/>
        <w:gridCol w:w="1249"/>
        <w:gridCol w:w="1249"/>
        <w:gridCol w:w="1175"/>
      </w:tblGrid>
      <w:tr>
        <w:trPr>
          <w:trHeight w:val="50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5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6 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7 г</w:t>
            </w:r>
          </w:p>
        </w:tc>
      </w:tr>
      <w:tr>
        <w:trPr>
          <w:trHeight w:val="30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,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работная плата с начислени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ммунальные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плата работ,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55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стоимости основных средств и     материальных запас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зерв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40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</w:tr>
      <w:tr>
        <w:trPr>
          <w:trHeight w:val="34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коммунальное хозяй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благоустрой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8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с начислени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плата коммунальн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trHeight w:val="31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42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гнозируемые расходы бюджета  поселения с 2015г по 2017 год увеличиваются  в связи с прогнозируемым  увеличением поступлений налоговых поступлений за счет доходов от акцизов на нефтепроду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ДЕФИЦИТ БЮДЖЕТА, ИСТОЧНИКИ ФИНАНСИРОВАНИЯ </w:t>
      </w:r>
    </w:p>
    <w:p>
      <w:pPr>
        <w:pStyle w:val="Normal"/>
        <w:jc w:val="center"/>
        <w:rPr/>
      </w:pPr>
      <w:r>
        <w:rPr/>
        <w:t xml:space="preserve">ДЕФИЦИТА БЮДЖЕТА, МУНИЦИПАЛЬНЫЙ ДОЛГ, </w:t>
      </w:r>
    </w:p>
    <w:p>
      <w:pPr>
        <w:pStyle w:val="Normal"/>
        <w:jc w:val="center"/>
        <w:rPr/>
      </w:pPr>
      <w:r>
        <w:rPr/>
        <w:t>РЕЗЕРВНЫЙ ФОН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ходя из запланированных доходов и расходов бюджета дефицит бюджета составит в 2015 году - 104 тыс.рублей, в 2016 году – 104 тыс.рублей, в 2017 году – 104 тыс.рублей. Отношение объема дефицита к доходам без учета объема безвозмездных поступлений составит соответственно по годам  4,8%, 3,8%, 4,3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2015 год и плановый период предусмотрен источник финансирования дефицита бюджета: кредиты  кредитных организаций сроком на 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ельный объем муниципального долга планируется установить в 2015 году – 1092,3 тыс.рублей, в 2016 году – 1364,5 тыс.рублей, в 2017 году – 1198,5 тыс.рублей (согласно пункта 4 статьи 136 Бюджетного кодекса РФ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установленных параметрах бюджета верхний предел муниципального долга составит: на 1 января 2016 года – 104 тыс.рублей, на 1 января 2017 года – 208 тыс.рублей, на 1 января 2018 года – 312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екте бюджета предусмотрен резервный фонд на 2015 год – 10 тыс.рублей, на 2016 год – 10 тыс.рублей, на 2017  год – 10 тыс.руб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нгер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      А.П. Ш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57:00Z</dcterms:created>
  <dc:creator>centerbuhg</dc:creator>
  <dc:description/>
  <cp:keywords/>
  <dc:language>en-US</dc:language>
  <cp:lastModifiedBy>Centerbuhg</cp:lastModifiedBy>
  <cp:lastPrinted>2014-11-13T15:09:00Z</cp:lastPrinted>
  <dcterms:modified xsi:type="dcterms:W3CDTF">2014-11-13T07:22:00Z</dcterms:modified>
  <cp:revision>123</cp:revision>
  <dc:subject/>
  <dc:title/>
</cp:coreProperties>
</file>