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 Думы  Венгерского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« О   бюджете  Венгерского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на 2015 год                            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и на  плановый период 2016 и 2017 годов»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014г.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оходы  бюджета Венгерского  муниципального образова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на   2015 год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520"/>
        <w:gridCol w:w="1620"/>
      </w:tblGrid>
      <w:tr>
        <w:trPr>
          <w:trHeight w:val="102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д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бюджетной классификации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Российской Федерации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00  00000  00  0000 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4,6</w:t>
            </w:r>
          </w:p>
        </w:tc>
      </w:tr>
      <w:tr>
        <w:trPr>
          <w:trHeight w:val="47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 1 01  00000  00  0000 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4,6</w:t>
            </w:r>
          </w:p>
        </w:tc>
      </w:tr>
      <w:tr>
        <w:trPr>
          <w:trHeight w:val="39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 1 01  02000  01  0000 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9</w:t>
            </w:r>
          </w:p>
        </w:tc>
      </w:tr>
      <w:tr>
        <w:trPr>
          <w:trHeight w:val="104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/1 и 228 Налогового кодекса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 1 01  02010  01  0000 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69</w:t>
            </w:r>
          </w:p>
        </w:tc>
      </w:tr>
      <w:tr>
        <w:trPr>
          <w:trHeight w:val="125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естрированными  в качестве индив. предпр., нотариусов, заним. частной практикой, адвокатов, учредивших адвокатские кабинеты и других лиц, занимающихся частной проактикой в соответ.со статьей 227 Налогового кодекса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1  02020  01 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69</w:t>
            </w:r>
          </w:p>
        </w:tc>
      </w:tr>
      <w:tr>
        <w:trPr>
          <w:trHeight w:val="71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1  02030  01  0000 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9</w:t>
            </w:r>
          </w:p>
        </w:tc>
      </w:tr>
      <w:tr>
        <w:trPr>
          <w:trHeight w:val="34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 03  00000  00  0000 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2,6</w:t>
            </w:r>
          </w:p>
        </w:tc>
      </w:tr>
      <w:tr>
        <w:trPr>
          <w:trHeight w:val="34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3  02230  01  0000 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,4</w:t>
            </w:r>
          </w:p>
        </w:tc>
      </w:tr>
      <w:tr>
        <w:trPr>
          <w:trHeight w:val="34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двигателей, подлежаще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3  02240  01  0000 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99,4</w:t>
            </w:r>
          </w:p>
        </w:tc>
      </w:tr>
      <w:tr>
        <w:trPr>
          <w:trHeight w:val="34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3  02250  01  0000 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34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3  02260  01  0000 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39,3</w:t>
            </w:r>
          </w:p>
        </w:tc>
      </w:tr>
      <w:tr>
        <w:trPr>
          <w:trHeight w:val="34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 05  00000  00  0000 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5  03000  00  0000 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  06  00000  00  0000  00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34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6  01000  00  0000 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1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6  01030  10  0000  1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 06  06000  00  0000 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70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6  06010  00  0000 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86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6  06013  10  0000 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6  06020  00  0000 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7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6  06023  10  0000 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4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 08  04000  00  0000 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88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8  04020  01  0000 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47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 09  00000  00  0000 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9  04000  00  0000 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09  04053  00  0000 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 11  00000  00  0000 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</w:t>
            </w:r>
          </w:p>
        </w:tc>
      </w:tr>
      <w:tr>
        <w:trPr>
          <w:trHeight w:val="10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11  05000  00  0000 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8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11  05013  00  0000 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108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11  05013  10  0000 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10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 11  09000  00  0000 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10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чие поступления от использования имущества, находящихся в  собственности поселений (за исключением имущества  муниципальных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358" w:firstLine="358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11  09045  10  0000 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3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доходы от оказания платных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 1 13  01000  00  0000 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 1 13  01995  10  0000 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 14  00000  00  0000 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14  06000  00  0000  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14  06010  00  0000  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1  14  06013  10  0000  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2  00  00000  00  0000 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51</w:t>
            </w:r>
          </w:p>
        </w:tc>
      </w:tr>
      <w:tr>
        <w:trPr>
          <w:trHeight w:val="53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0000  00  0000 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51</w:t>
            </w:r>
          </w:p>
        </w:tc>
      </w:tr>
      <w:tr>
        <w:trPr>
          <w:trHeight w:val="53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1000  00  0000 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62,6</w:t>
            </w:r>
          </w:p>
        </w:tc>
      </w:tr>
      <w:tr>
        <w:trPr>
          <w:trHeight w:val="3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1001  00  0000 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62,6</w:t>
            </w:r>
          </w:p>
        </w:tc>
      </w:tr>
      <w:tr>
        <w:trPr>
          <w:trHeight w:val="5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1001  10  0000 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62,6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тация по обеспечению сбалансированности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1003 10  0000 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2  02  02000  00  0000 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7,8</w:t>
            </w:r>
          </w:p>
        </w:tc>
      </w:tr>
      <w:tr>
        <w:trPr>
          <w:trHeight w:val="34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2999  00  0000 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7,8</w:t>
            </w:r>
          </w:p>
        </w:tc>
      </w:tr>
      <w:tr>
        <w:trPr>
          <w:trHeight w:val="34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2999  10 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47,8</w:t>
            </w:r>
          </w:p>
        </w:tc>
      </w:tr>
      <w:tr>
        <w:trPr>
          <w:trHeight w:val="53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2  02  03000  00  0000 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,6</w:t>
            </w:r>
          </w:p>
        </w:tc>
      </w:tr>
      <w:tr>
        <w:trPr>
          <w:trHeight w:val="53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3015  00  0000 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9,9</w:t>
            </w:r>
          </w:p>
        </w:tc>
      </w:tr>
      <w:tr>
        <w:trPr>
          <w:trHeight w:val="70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3015  10  0000 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9,9</w:t>
            </w:r>
          </w:p>
        </w:tc>
      </w:tr>
      <w:tr>
        <w:trPr>
          <w:trHeight w:val="3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6"/>
                <w:szCs w:val="16"/>
              </w:rPr>
              <w:t>Субвенции бюджетам поселений на выполнение передаваемых полномочий субъектов РФ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0 2  02  03024  10  0000 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4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Итого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35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Centerbuhg</cp:lastModifiedBy>
  <cp:lastPrinted>2012-12-14T13:04:00Z</cp:lastPrinted>
  <dcterms:modified xsi:type="dcterms:W3CDTF">2014-11-13T04:48:00Z</dcterms:modified>
  <cp:revision>109</cp:revision>
  <dc:subject/>
  <dc:title/>
</cp:coreProperties>
</file>