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еобходимо отправить в канцелярию Губернатора Иркутской области по адресу :  664000 г.Иркутск, ул.Ленина, 1а кабинет 357 (3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нный адрес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57:00Z</dcterms:created>
  <dc:creator>Centerbuhg</dc:creator>
  <dc:description/>
  <cp:keywords/>
  <dc:language>en-US</dc:language>
  <cp:lastModifiedBy>Centerbuhg</cp:lastModifiedBy>
  <dcterms:modified xsi:type="dcterms:W3CDTF">2013-11-14T06:01:00Z</dcterms:modified>
  <cp:revision>1</cp:revision>
  <dc:subject/>
  <dc:title>Документы необходимо отправить в канцелярию Губернатора Иркутской области по адресу :  664000 г</dc:title>
</cp:coreProperties>
</file>