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 Думы  Венгерского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на 2015 год                             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 на  плановый период 2016 и 2017 годов»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>от 2014г. №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141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оходы  бюджета Венгерского  муниципального образова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на  плановый период  2016 и 2017 г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 тыс.рублей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2665"/>
        <w:gridCol w:w="1260"/>
        <w:gridCol w:w="1209"/>
      </w:tblGrid>
      <w:tr>
        <w:trPr>
          <w:trHeight w:val="102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бюджетной классификации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Российской Федерации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6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00  00000  00  000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7</w:t>
            </w:r>
          </w:p>
        </w:tc>
      </w:tr>
      <w:tr>
        <w:trPr>
          <w:trHeight w:val="47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 1 01  00000  00  000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7</w:t>
            </w:r>
          </w:p>
        </w:tc>
      </w:tr>
      <w:tr>
        <w:trPr>
          <w:trHeight w:val="396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 1 01  02000  01  000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9</w:t>
            </w:r>
          </w:p>
        </w:tc>
      </w:tr>
      <w:tr>
        <w:trPr>
          <w:trHeight w:val="104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/1 и 228 Налогового кодекса РФ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 1 01  02010  01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789</w:t>
            </w:r>
          </w:p>
        </w:tc>
      </w:tr>
      <w:tr>
        <w:trPr>
          <w:trHeight w:val="1252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естрированными  в качестве индив. предпр., нотариусов, заним. частной практикой, адвокатов, учредивших адвокатские кабинеты и других лиц, занимающихся частной проактикой в соответ.со статьей 227 Налогового кодекса РФ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1  02020  01 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89</w:t>
            </w:r>
          </w:p>
        </w:tc>
      </w:tr>
      <w:tr>
        <w:trPr>
          <w:trHeight w:val="712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1  02030  01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9</w:t>
            </w:r>
          </w:p>
        </w:tc>
      </w:tr>
      <w:tr>
        <w:trPr>
          <w:trHeight w:val="34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 03  00000  00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65</w:t>
            </w:r>
          </w:p>
        </w:tc>
      </w:tr>
      <w:tr>
        <w:trPr>
          <w:trHeight w:val="34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3  02230  01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2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25,5</w:t>
            </w:r>
          </w:p>
        </w:tc>
      </w:tr>
      <w:tr>
        <w:trPr>
          <w:trHeight w:val="34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двигателей, подлежаще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3  02240  01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4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3  02250  01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4,8</w:t>
            </w:r>
          </w:p>
        </w:tc>
      </w:tr>
      <w:tr>
        <w:trPr>
          <w:trHeight w:val="34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3  02260  01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,9</w:t>
            </w:r>
          </w:p>
        </w:tc>
      </w:tr>
      <w:tr>
        <w:trPr>
          <w:trHeight w:val="34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 05  00000  00  000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5  03000  00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  06  00000  00  0000  0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4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1000  00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1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1030  10  0000  1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 06  06000  00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706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6010  00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86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6013  10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16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6020  00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716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6023  10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4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 08  04000  00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89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8  04020  01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476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 09  00000  00  000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9  04000  00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9  04053  00  0000 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 11  00000  00  000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</w:t>
            </w:r>
          </w:p>
        </w:tc>
      </w:tr>
      <w:tr>
        <w:trPr>
          <w:trHeight w:val="107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1  05000  00  0000 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87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1  05013  00  0000 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1082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1  05013  10  0000 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1082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муниципальных унитарных предприятий, в том числе казенных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 11  09000  00  0000 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1082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чие поступления от использования имущества, находящихся в  собственности поселений (за исключением имущества  муниципальных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358" w:firstLine="358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1  09045  10  0000 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доходы от оказания платных услуг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 1 13  01000  00  000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 1 13  01995  10  0000 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 14  00000  00  000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4  06000  00  0000  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4  06010  00  0000  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4  06013  10  0000  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2  00  00000  00  000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9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26,1</w:t>
            </w:r>
          </w:p>
        </w:tc>
      </w:tr>
      <w:tr>
        <w:trPr>
          <w:trHeight w:val="53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0000  00  000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59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726,1</w:t>
            </w:r>
          </w:p>
        </w:tc>
      </w:tr>
      <w:tr>
        <w:trPr>
          <w:trHeight w:val="53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1000  00  0000 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57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29,7</w:t>
            </w:r>
          </w:p>
        </w:tc>
      </w:tr>
      <w:tr>
        <w:trPr>
          <w:trHeight w:val="33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1001  00  0000 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57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29,7</w:t>
            </w:r>
          </w:p>
        </w:tc>
      </w:tr>
      <w:tr>
        <w:trPr>
          <w:trHeight w:val="52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1001  10  0000 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57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29,7</w:t>
            </w:r>
          </w:p>
        </w:tc>
      </w:tr>
      <w:tr>
        <w:trPr>
          <w:trHeight w:val="40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тация по обеспечению сбалансированности бюджет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1003 10  0000 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2  02  02000  00  0000 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0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7,1</w:t>
            </w:r>
          </w:p>
        </w:tc>
      </w:tr>
      <w:tr>
        <w:trPr>
          <w:trHeight w:val="34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2999  00  0000 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0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7,1</w:t>
            </w:r>
          </w:p>
        </w:tc>
      </w:tr>
      <w:tr>
        <w:trPr>
          <w:trHeight w:val="34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2999  10 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60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57,1</w:t>
            </w:r>
          </w:p>
        </w:tc>
      </w:tr>
      <w:tr>
        <w:trPr>
          <w:trHeight w:val="53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2  02  03000  00  0000 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53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3015  00  0000 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,6</w:t>
            </w:r>
          </w:p>
        </w:tc>
      </w:tr>
      <w:tr>
        <w:trPr>
          <w:trHeight w:val="70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3015  10  0000 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,6</w:t>
            </w:r>
          </w:p>
        </w:tc>
      </w:tr>
      <w:tr>
        <w:trPr>
          <w:trHeight w:val="35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6"/>
                <w:szCs w:val="16"/>
              </w:rPr>
              <w:t>Субвенции бюджетам поселений на выполнение передаваемых полномочий субъектов РФ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3024  10  0000  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302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Итого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доход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88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2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Centerbuhg</cp:lastModifiedBy>
  <cp:lastPrinted>2010-11-18T15:57:00Z</cp:lastPrinted>
  <dcterms:modified xsi:type="dcterms:W3CDTF">2014-11-13T04:52:00Z</dcterms:modified>
  <cp:revision>110</cp:revision>
  <dc:subject/>
  <dc:title/>
</cp:coreProperties>
</file>