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Думы </w:t>
      </w:r>
      <w:r>
        <w:rPr>
          <w:color w:val="0070C0"/>
        </w:rPr>
        <w:t xml:space="preserve">Венгерского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внесении изменений и дополнений в решение Думы «О бюджете </w:t>
      </w:r>
      <w:r>
        <w:rPr>
          <w:color w:val="0070C0"/>
        </w:rPr>
        <w:t>Венгерского</w:t>
      </w:r>
    </w:p>
    <w:p>
      <w:pPr>
        <w:pStyle w:val="Normal"/>
        <w:jc w:val="center"/>
        <w:rPr/>
      </w:pPr>
      <w:r>
        <w:rPr/>
        <w:t xml:space="preserve">муниципального образования на 2017 год и плановый период 2018-2019 годов» </w:t>
      </w:r>
    </w:p>
    <w:p>
      <w:pPr>
        <w:pStyle w:val="Normal"/>
        <w:jc w:val="center"/>
        <w:rPr/>
      </w:pPr>
      <w:r>
        <w:rPr/>
        <w:t>от.26.12.2017 года 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>Изменения доходной части  бюджета на 2017 год и на плановый период 2018-2019 год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ные характеристики поступлений доходов в бюджет </w:t>
      </w:r>
      <w:r>
        <w:rPr>
          <w:color w:val="0070C0"/>
        </w:rPr>
        <w:t xml:space="preserve">Венгерского </w:t>
      </w:r>
      <w:r>
        <w:rPr/>
        <w:t>муниципального образования на 2017 год и на плановый период 2018 и 2019 годов представлены в таблице 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1. Показатели поступлений доходов в бюджет </w:t>
      </w:r>
      <w:r>
        <w:rPr>
          <w:color w:val="0070C0"/>
        </w:rPr>
        <w:t xml:space="preserve">Венгерского </w:t>
      </w:r>
      <w:r>
        <w:rPr/>
        <w:t>муниципального образования на 2017 год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975"/>
        <w:gridCol w:w="1975"/>
        <w:gridCol w:w="1975"/>
      </w:tblGrid>
      <w:tr>
        <w:trPr>
          <w:trHeight w:val="231" w:hRule="atLeast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304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9 от 11.12.2017г.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520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</w:tr>
      <w:tr>
        <w:trPr>
          <w:trHeight w:val="318" w:hRule="atLeast"/>
        </w:trPr>
        <w:tc>
          <w:tcPr>
            <w:tcW w:w="38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7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7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7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0,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04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,3</w:t>
            </w:r>
          </w:p>
        </w:tc>
      </w:tr>
      <w:tr>
        <w:trPr>
          <w:trHeight w:val="737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моторные масла и автомобильный бензин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,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5</w:t>
            </w:r>
          </w:p>
        </w:tc>
      </w:tr>
      <w:tr>
        <w:trPr>
          <w:trHeight w:val="492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,2</w:t>
            </w:r>
          </w:p>
        </w:tc>
      </w:tr>
      <w:tr>
        <w:trPr>
          <w:trHeight w:val="304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</w:tr>
      <w:tr>
        <w:trPr>
          <w:trHeight w:val="304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5</w:t>
            </w:r>
          </w:p>
        </w:tc>
      </w:tr>
      <w:tr>
        <w:trPr>
          <w:trHeight w:val="665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ренды имущества находящегося в собственности поселения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,4</w:t>
            </w:r>
          </w:p>
        </w:tc>
      </w:tr>
      <w:tr>
        <w:trPr>
          <w:trHeight w:val="492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,4</w:t>
            </w:r>
          </w:p>
        </w:tc>
      </w:tr>
      <w:tr>
        <w:trPr>
          <w:trHeight w:val="304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304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6,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2,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,6</w:t>
            </w:r>
          </w:p>
        </w:tc>
      </w:tr>
      <w:tr>
        <w:trPr>
          <w:trHeight w:val="304" w:hRule="atLeast"/>
        </w:trPr>
        <w:tc>
          <w:tcPr>
            <w:tcW w:w="3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6,2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Налоговые и неналоговые доходы бюджета планируются на 2017 год в объеме 3443,2 тыс. руб., что на 83,1 тыс. руб. больше принятого бюджета на 2017 год. </w:t>
      </w:r>
    </w:p>
    <w:p>
      <w:pPr>
        <w:pStyle w:val="Normal"/>
        <w:ind w:firstLine="567"/>
        <w:jc w:val="both"/>
        <w:rPr/>
      </w:pPr>
      <w:r>
        <w:rPr/>
        <w:t>Оценка прогнозных показателей произведена на основании данных о динамике поступлений на 01.01.2018 года. Решением Думы предлагается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уменьшить на 100,3 тыс.руб. и утвердить в сумме 500 тыс.руб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доходы от уплаты акцизов по подакцизным товарам увеличить на 172,5 тыс.руб. и утвердить в сумме 2773,1 тыс.руб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налог на имущество физических лиц  уменьшить на 4,2 тыс. руб. и утвердить в сумме   47,8 тыс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емельный налог увеличить на 17,4 тыс. руб. и утвердить в сумме   67,1 тыс. руб.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оходы от аренды имущества находящегося в собственности поселения уменьшить на 5,4 тыс.руб. и утвердить в сумме 19,6 тыс.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- доходы от уплаты государственной пошлины  уменьшить на 5,5 тыс. руб. и утвердить в сумме   6,5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прочие неналоговые доходы  увеличить на 13 тыс. руб. и утвердить в сумме   16,6 тыс. руб.;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 xml:space="preserve">- доходы от оказания платных услуг и компенсации лиц уменьшить на 4,4 тыс.руб. и утвердить в сумме 12,5 тыс.руб.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Увеличение безвозмездных поступлений на 2017 год связано с увеличением дотации на выравнивание бюджетной обеспеченности  поселений из бюджета МО «Тайшетский район» на 2017 год в сумме 259,5 тыс.руб., а также  с увеличением дотации на поддержку мер по обеспечению сбалансированности в сумме 57 тыс.руб. на основании Решения Думы Тайшетского района (в редакции Решение Думы «О бюджете муниципального образования «Тайшетский район» на 2017 год и на плановый период 2018- 2019 годов.» № 103 от 12.12.2017 год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Изменения расходной части  бюджета на 2017 год и на плановый период 2018 и 2019 годов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ланируется общий объем расходов бюджета на 2017 год увеличить на 409,7 тыс.руб. и утвердить в сумме 11 145,9 тыс.руб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 2.Анализ вносимых изменений  в расходы поселения на 2017 год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009"/>
        <w:gridCol w:w="2009"/>
        <w:gridCol w:w="2010"/>
      </w:tblGrid>
      <w:tr>
        <w:trPr>
          <w:trHeight w:val="228" w:hRule="atLeast"/>
        </w:trPr>
        <w:tc>
          <w:tcPr>
            <w:tcW w:w="4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242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ние Думы № 9 от 11.12.2017г.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е  бюджетные назначения, тыс. руб.</w:t>
            </w:r>
          </w:p>
        </w:tc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, тыс. руб.</w:t>
            </w:r>
          </w:p>
        </w:tc>
      </w:tr>
      <w:tr>
        <w:trPr>
          <w:trHeight w:val="385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.3-гр.2</w:t>
            </w:r>
          </w:p>
        </w:tc>
      </w:tr>
      <w:tr>
        <w:trPr>
          <w:trHeight w:val="299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8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"Общегосударственные вопросы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0,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7,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</w:tr>
      <w:tr>
        <w:trPr>
          <w:trHeight w:val="24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"Национальная оборона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" Национальная безопасность и правоохранительная деятельность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24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"Национальная экономика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8,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8,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48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"Жилищно-коммунальное хозяйство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>
          <w:trHeight w:val="24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"Культура, кинематография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9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4,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</w:tr>
      <w:tr>
        <w:trPr>
          <w:trHeight w:val="484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"Обслуживание муниципального долга"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4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6,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45,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,7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1 "Общегосударственные вопросы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разделу на 2017 год планируется утвердить расходы в сумме 3417,9 тыс. руб. с увеличением  ассигнований на 137,4 тыс. руб.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- увеличить лимиты на заработную плату с начислением на нее главе и работникам администрации в сумме 130,6 тыс.руб.;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- увеличить лимиты на содержание органов местного самоуправления в сумме 6,8 тыс.руб.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аздел 04 "Национальная экономика"</w:t>
      </w:r>
    </w:p>
    <w:p>
      <w:pPr>
        <w:pStyle w:val="Normal"/>
        <w:ind w:firstLine="720"/>
        <w:jc w:val="both"/>
        <w:rPr/>
      </w:pPr>
      <w:r>
        <w:rPr/>
        <w:t>В целом по разделу планируется утвердить о</w:t>
      </w:r>
      <w:r>
        <w:rPr>
          <w:bCs/>
        </w:rPr>
        <w:t>бщий объём расходов на 2017 год  в сумме</w:t>
      </w:r>
      <w:r>
        <w:rPr/>
        <w:t xml:space="preserve"> 5818,2 тыс. руб. с увеличением ассигнований на 170 тыс. руб.  При этом планируется  увеличить  </w:t>
      </w:r>
      <w:r>
        <w:rPr>
          <w:color w:val="000000"/>
        </w:rPr>
        <w:t>расходы</w:t>
      </w:r>
      <w:r>
        <w:rPr/>
        <w:t xml:space="preserve"> на ремонт и содержание автомобильных дорог в сумме 172,5 тыс.руб. за счет средств дорожного фонда (акцизы по подакцизным товарам), а также уменьшение расходов в сумме 2,5 тыс.руб., за счет уменьшения налогов и сбор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05 "Жилищно-коммунальное хозяйство"</w:t>
      </w:r>
    </w:p>
    <w:p>
      <w:pPr>
        <w:pStyle w:val="Normal"/>
        <w:ind w:firstLine="708"/>
        <w:jc w:val="both"/>
        <w:rPr/>
      </w:pPr>
      <w:r>
        <w:rPr/>
        <w:t>В целом по разделу планируется утвердить о</w:t>
      </w:r>
      <w:r>
        <w:rPr>
          <w:bCs/>
        </w:rPr>
        <w:t>бщий объём расходов на 2017год  в сумме</w:t>
      </w:r>
      <w:r>
        <w:rPr/>
        <w:t xml:space="preserve"> 329 тыс. руб. с увеличением ассигнований на 36,9 тыс. руб.,  при этом планируется увеличить расходы по электроэнергии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>
          <w:b/>
        </w:rPr>
        <w:t>Раздел</w:t>
      </w:r>
      <w:r>
        <w:rPr/>
        <w:t xml:space="preserve"> </w:t>
      </w:r>
      <w:r>
        <w:rPr>
          <w:b/>
        </w:rPr>
        <w:t>08</w:t>
      </w:r>
      <w:r>
        <w:rPr/>
        <w:t xml:space="preserve"> "</w:t>
      </w:r>
      <w:r>
        <w:rPr>
          <w:b/>
        </w:rPr>
        <w:t>Культура и кинематография</w:t>
      </w:r>
      <w:r>
        <w:rPr/>
        <w:t>"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ом по разделу в 2017 году планируется утвердить ассигнования в сумме 1484,5 тыс. руб. с увеличением ассигнований на 65,5 тыс. руб., при этом планируется уменьшить расходы на выплату заработной платы с начислениями на нее работникам учреждения культуры в сумме 18 тыс.руб., а также увеличить расходы на содержание культуры в сумме 83,5 тыс.руб. (теплоэнергия, внештатники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color w:val="0070C0"/>
        </w:rPr>
        <w:t>Венгерского</w:t>
      </w:r>
    </w:p>
    <w:p>
      <w:pPr>
        <w:pStyle w:val="Normal"/>
        <w:jc w:val="both"/>
        <w:rPr/>
      </w:pPr>
      <w:r>
        <w:rPr/>
        <w:t>муниципального образования                                                                        А.В.Стрельник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4:40:00Z</dcterms:created>
  <dc:creator>Centerbuhg</dc:creator>
  <dc:description/>
  <cp:keywords/>
  <dc:language>en-US</dc:language>
  <cp:lastModifiedBy>Image&amp;Matros™</cp:lastModifiedBy>
  <cp:lastPrinted>2017-03-21T16:12:00Z</cp:lastPrinted>
  <dcterms:modified xsi:type="dcterms:W3CDTF">2018-03-15T00:58:00Z</dcterms:modified>
  <cp:revision>237</cp:revision>
  <dc:subject/>
  <dc:title/>
</cp:coreProperties>
</file>