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о с с и й с к а я      Ф е д е р а ц и 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ркутская  область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е  образование  «Тайшетский 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нгерское 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Дума Венгерского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 Е Ш Е Н И Е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     26 декабря  2017 г.                                                                                      № 10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425"/>
        <w:gridCol w:w="284"/>
        <w:gridCol w:w="1559"/>
        <w:gridCol w:w="709"/>
        <w:gridCol w:w="1701"/>
      </w:tblGrid>
      <w:tr>
        <w:trPr/>
        <w:tc>
          <w:tcPr>
            <w:tcW w:w="6062" w:type="dxa"/>
            <w:gridSpan w:val="7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 внесении изменений и дополнений в решение Думы</w:t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Венгерского </w:t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ого образов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u w:val="single"/>
                <w:lang w:val="ru-RU"/>
              </w:rPr>
              <w:t>28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1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2016 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92</w:t>
            </w:r>
          </w:p>
        </w:tc>
      </w:tr>
      <w:tr>
        <w:trPr>
          <w:trHeight w:val="587" w:hRule="atLeast"/>
        </w:trPr>
        <w:tc>
          <w:tcPr>
            <w:tcW w:w="6062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«О бюджете Венгерского муниципального образования на 2017 год и на плановый период 2018-2019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lang w:val="ru-RU"/>
        </w:rPr>
        <w:t>Рассмотрев материалы, представленные администрацией Венгерского муниципального образования в соответствии со ст.171 Бюджетного кодекса Российской Федерации, ст. ст. 52, 53, 55 Федерального закона от 06.10.2003г. № 131-ФЗ «Об общих принципах организации местного самоуправления в Российской Федерации», ст. 31, 47, 56, 60, 61, 62  Устава  Венгерского муниципального  образования,  Положением о бюджетном процессе в Венгерском муниципальном образовании Дума Венгерского муниципального образ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 Е Ш И Л 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  Внести    следующие   изменения и дополнения в решение  Думы Венгерского муниципального образования от 28.12.2016 г. № 92  «О бюджете Венгерского муниципального образования на 2017 год и на плановый период 2018-2019 годов» (в редакции решений Думы № 94 от  30.01.2017г., № 96 от 27.02.2017г., № 100 от 30.03.2017г., № 103 от 28.04.2017г., № 109 от 27.06.2017г., №111 от 27.07.2017г., № 112 от 12.08.2017г., № 113 от 14.09.2017г., №5 от 30.10.2017г., № 9 от 11.12.2017г.)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1 Статью 1 изложить в следующей редакци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Утвердить основные характеристики бюджета Венгерского муниципального образования на 2017 год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о доходам в сумме 7 815 900 рублей, в том числе безвозмездные поступления в сумме 4 372 653,14 рублей, из них объём ме</w:t>
      </w:r>
      <w:r>
        <w:rPr>
          <w:b/>
          <w:lang w:val="ru-RU"/>
        </w:rPr>
        <w:t>ж</w:t>
      </w:r>
      <w:r>
        <w:rPr>
          <w:lang w:val="ru-RU"/>
        </w:rPr>
        <w:t>бюджетных трансфертов из областного бюджета и бюджета муниципального района в сумме  4 292 600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расходам в сумме 11 145 900 рубле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размер дефицита в сумме  3 330 000 рублей или 96,71 % утверждённого общего годового объема доходов местного бюджета без учета утверждённого объёма безвозмездных поступлений.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средств на счетах по учету средств муниципального бюджета в объеме 3 210 000 рублей. Дефицит местного бюджета без учета сумм остатков составит 120 000 рублей и 3,5 %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2 Пункт 1 статьи 7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«Статья 7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ru-RU"/>
        </w:rPr>
        <w:t>Утвердить предельный объем муниципального долга на 2017 год в размере 3 443 246,86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1.3 Абзац 4 пункта 2 статьи 7 изложить в следующей редакции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«Статья 7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Утвердить предельный объем расходов на обслуживание муниципального долга: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в 2017 году в размере  1 664 385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4 Приложения 1,5,7 изложить в новой редакции (прилагаются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Опубликовать настоящее Решение в порядке, установленном Уставом Венгерского муниципального образова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Венгерского</w:t>
      </w:r>
    </w:p>
    <w:p>
      <w:pPr>
        <w:pStyle w:val="Normal"/>
        <w:jc w:val="both"/>
        <w:rPr/>
      </w:pPr>
      <w:r>
        <w:rPr>
          <w:lang w:val="ru-RU"/>
        </w:rPr>
        <w:t>муниципального образования                                                                А.В.Стрельников</w:t>
      </w:r>
    </w:p>
    <w:sectPr>
      <w:type w:val="nextPage"/>
      <w:pgSz w:w="11906" w:h="16838"/>
      <w:pgMar w:left="1701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28:00Z</dcterms:created>
  <dc:creator>user</dc:creator>
  <dc:description/>
  <cp:keywords/>
  <dc:language>en-US</dc:language>
  <cp:lastModifiedBy>Image&amp;Matros™</cp:lastModifiedBy>
  <cp:lastPrinted>2018-01-17T15:24:00Z</cp:lastPrinted>
  <dcterms:modified xsi:type="dcterms:W3CDTF">2018-01-17T07:24:00Z</dcterms:modified>
  <cp:revision>264</cp:revision>
  <dc:subject/>
  <dc:title>Р о с с и й с к а я      Ф е д е р а ц и я</dc:title>
</cp:coreProperties>
</file>