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 Думы </w:t>
      </w:r>
      <w:r>
        <w:rPr>
          <w:color w:val="3366FF"/>
          <w:sz w:val="20"/>
          <w:szCs w:val="20"/>
          <w:lang w:val="ru-RU"/>
        </w:rPr>
        <w:t>Венгер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26.12 .2017 г. № 10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РАСПРЕДЕЛЕНИЕ БЮДЖЕТНЫХ АССИГНОВАНИЙ ПО РАЗДЕЛАМ И ПОДРАЗДЕЛАМ,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>ЦЕЛЕВЫМ СТАТЬЯМ И ВИДАМ РАСХОДОВ  КЛАССИФИКАЦИИ РАСХОДОВ БЮДЖЕТОВ НА 2017</w:t>
      </w:r>
      <w:r>
        <w:rPr/>
        <w:t xml:space="preserve"> ГОД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40"/>
        <w:gridCol w:w="700"/>
        <w:gridCol w:w="900"/>
        <w:gridCol w:w="1440"/>
      </w:tblGrid>
      <w:tr>
        <w:trPr>
          <w:trHeight w:val="27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(рублей)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Наименование код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РзПР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 417 862,83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30 500,0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30 5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30 500,0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30 500,0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30 500,0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30 500,0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263 572,2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195 702,45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195 702,45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707 000,00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707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707 000,0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333333"/>
                <w:sz w:val="20"/>
                <w:szCs w:val="20"/>
                <w:lang w:val="ru-RU" w:eastAsia="ru-RU"/>
              </w:rPr>
            </w:pPr>
            <w:r>
              <w:rPr>
                <w:color w:val="333333"/>
                <w:sz w:val="20"/>
                <w:szCs w:val="20"/>
                <w:lang w:val="ru-RU"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67 869,82</w:t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собия, компенсации и иные социальные выплаты</w:t>
              <w:br/>
              <w:t>гражданам, кроме публичных нормативных обязательст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7 869,82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 338,34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3 338,34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5 419,23</w:t>
            </w:r>
          </w:p>
        </w:tc>
      </w:tr>
      <w:tr>
        <w:trPr>
          <w:trHeight w:val="18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18 451,34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18 451,34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18 451,3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 912,7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 912,7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 проведения  выборов и референду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622 090,56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22 090,56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22 090,56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выборов главы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 847,94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 847,94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 847,94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11 242,62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11 242,62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11 242,62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000,0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9 300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 3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 3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9 300,0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7 1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7 1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2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2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45 000,0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5 000,0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5 000,00</w:t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5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5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3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45 000,0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 818 153,75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5 818 153,75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Дорожная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818 153,75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еспечение дорожной деятельности в отношении автомобильных дорог местного знач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818 153,75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818 153,75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 818 153,75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329 001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Жилищ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31 601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31 601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6 759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6 7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6 700,0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9,0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9,0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мероприятий перечня проекта народных инициати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  <w:t>952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4 842,00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мероприятий перечня проекта народных инициати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  <w:t>95200S23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54 842,0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7 40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7 4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7 4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7 4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 484 582,42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484 582,42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 209 582,42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11 000,0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611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98 19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598 190,0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2,42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92,42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еспечение деятельности библиот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3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75 000,00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5 000,0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5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75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 государственно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2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000,0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2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того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  <w:t>11 145 900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Image&amp;Matros™</cp:lastModifiedBy>
  <cp:lastPrinted>2018-01-17T15:29:00Z</cp:lastPrinted>
  <dcterms:modified xsi:type="dcterms:W3CDTF">2018-01-17T07:30:00Z</dcterms:modified>
  <cp:revision>202</cp:revision>
  <dc:subject/>
  <dc:title/>
</cp:coreProperties>
</file>